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1023143">
            <w:r>
              <w:rPr>
                <w:rStyle w:val="IndexLink"/>
                <w:lang w:val="en-US" w:eastAsia="en-US"/>
              </w:rPr>
              <w:t>MOZGÓKÉPKULTÚRA ÉS MÉDIAISMERET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1023144">
            <w:r>
              <w:rPr>
                <w:rStyle w:val="IndexLink"/>
                <w:lang w:val="en-US" w:eastAsia="en-US"/>
              </w:rPr>
              <w:t>11. évfolyam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341023145">
            <w:r>
              <w:rPr>
                <w:rStyle w:val="IndexLink"/>
                <w:caps w:val="false"/>
                <w:smallCaps w:val="false"/>
                <w:lang w:val="en-US" w:eastAsia="en-US"/>
              </w:rPr>
              <w:t>11-12. évfolyam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keepNext w:val="false"/>
        <w:spacing w:before="280" w:after="280"/>
        <w:rPr/>
      </w:pPr>
      <w:bookmarkStart w:id="0" w:name="__RefHeading___Toc341023143"/>
      <w:bookmarkEnd w:id="0"/>
      <w:r>
        <w:rPr/>
        <w:t>MOZGÓKÉPKULTÚRA ÉS MÉDIAISMERET</w:t>
      </w:r>
    </w:p>
    <w:p>
      <w:pPr>
        <w:pStyle w:val="Heading3"/>
        <w:keepNext w:val="false"/>
        <w:spacing w:before="280" w:after="280"/>
        <w:rPr/>
      </w:pPr>
      <w:r>
        <w:rPr/>
        <w:t>A tantárgy jellemzői, fejlesztési feladatok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ozgóképkultúra és médiaismeret elsősorban a médiaszövegek szövegértési képességének fejlesztését és az audiovizuális média társadalmi szerepének, működési módjának tisztázását szolgálja, hiszen a média rendkívüli hatással van korunk emberének tájékozottságára, személyiségére. Nem engedheti meg magának a társadalom, hogy a felnövekvő generáció híján legyen mindazon képességeknek, amelyek révén a saját érdekeit szem előtt tartva értékelni tudja majd az őt érő gazdasági, politikai, kereskedelmi és kulturális impulzusokat. A demokratikus értékek elsajátítása a hálózati társadalomban egyre szorosabban kapcsolódik össze a médiaértés, médiaműveltség kérdésével. A nyilvánosság struktúrája jelentősen megváltozott, ma már a felhasználók által létrehozott tartalom, a közösségi média véleményalakító hatása meghatározó szeletet képvisel a nyilvánosság egészén belül. Alapvető fontosságú, hogy a felhasználó képes legyen az információ dömpingből tudatosan válogatni, és értelmezni a számára fontos információkat, azoknak hitelességét, megbízhatóságát értékelni. Elengedhetetlen, hogy jól tájékozódjon a különböző médiaműfajokban, és tisztában legyen a média alapvető működési sajátosságaival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Ennek elérésére olyan oktatás tud adekvát válaszokat adni, mely az ismeretszerzéshez  szükséges elemző készségeket fejleszti. A kooperatív technikákra építő együttműködési készséget, szociális kompetenciákat fejlesztő módszerek alkalmazásán keresztül a demokratikus értékek elsajátítása, gyakorlása is megvalósul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A 11. nyelvi évben a mozgóképkultúra és médiaismeret </w:t>
      </w:r>
      <w:r>
        <w:rPr>
          <w:rFonts w:cs="Times New Roman" w:ascii="Times New Roman" w:hAnsi="Times New Roman"/>
          <w:bCs/>
          <w:sz w:val="24"/>
          <w:szCs w:val="24"/>
        </w:rPr>
        <w:t>tantárgy célja az ismeretek alkalmazásának fejlesztése, valamint a személyes tapasztalat megszerzése a médiaszövegek útján történő kommunikációban, a médiajelenségek megfigyelésében, leírásában és elemzésében. A szövegalkotás és -elemzés során kiemelt szempont a technikai képreprodukció és a valóság problematikus viszonyának megragadása, a szerzői és a műfaji beszédmódok különbségeinek megtapasztalása, az új médiumok sajátos szövegformáinak tanulmányozása saját munkák elkészítésének segítségével. A médiahasználat kutatása a közönség(ek)et jellemző paraméterek feltérképezésére, az ismeretekhez, adatokhoz jutás alapvető módszereinek áttekintésére, a tervezés, szervezés, az adatfelvétel és a kiértékelés gyakorlati megtapasztalására épül. A 12-13. évfolyamokon cél az ismeretek elmélyítése, érettségire fölkészítés, az addigiakban részlegesen, foltszerűen érintett ismeretek összekapcsolása és a gyakorlati képességek fejlesztése, a médiajelenségekkel kapcsolatos elvontabb társadalomtudományi gondolkodás fejlesztése és a konvenciókon túlmutató művészi alkotások, az új média-nyelvhasználat értő befogadása a célja. Kiemelt szerepbe kerül az egyéni és kiscsoportos formában megszervezett projektmunka, melynek feltétele a megszerzett ismeretanyag és az életkori sajátosságokból következően már elvárható tanulás- és munkakultúra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élok</w:t>
      </w:r>
    </w:p>
    <w:p>
      <w:pPr>
        <w:pStyle w:val="StlusStlus4alNincsalhzs"/>
        <w:numPr>
          <w:ilvl w:val="0"/>
          <w:numId w:val="3"/>
        </w:numPr>
        <w:spacing w:before="0" w:after="0"/>
        <w:rPr>
          <w:i w:val="false"/>
          <w:i w:val="false"/>
        </w:rPr>
      </w:pPr>
      <w:r>
        <w:rPr>
          <w:i w:val="false"/>
        </w:rPr>
        <w:t>A tanulók legyenek képesek a közvetlen tapasztalat és a technikai reprodukciók virtuális világának szétválasztására</w:t>
      </w:r>
    </w:p>
    <w:p>
      <w:pPr>
        <w:pStyle w:val="StlusStlus4alNincsalhzs"/>
        <w:numPr>
          <w:ilvl w:val="0"/>
          <w:numId w:val="3"/>
        </w:numPr>
        <w:spacing w:before="0" w:after="0"/>
        <w:rPr/>
      </w:pPr>
      <w:r>
        <w:rPr>
          <w:i w:val="false"/>
        </w:rPr>
        <w:t>Tudatos befogadói legyenek a média konstruált világának</w:t>
      </w:r>
    </w:p>
    <w:p>
      <w:pPr>
        <w:pStyle w:val="StlusStlus4alNincsalhzs"/>
        <w:numPr>
          <w:ilvl w:val="0"/>
          <w:numId w:val="3"/>
        </w:numPr>
        <w:spacing w:before="0" w:after="0"/>
        <w:rPr>
          <w:i w:val="false"/>
          <w:i w:val="false"/>
        </w:rPr>
      </w:pPr>
      <w:r>
        <w:rPr>
          <w:i w:val="false"/>
        </w:rPr>
        <w:t>Legyenek képesek a médiatartalmak tudatos megválasztására</w:t>
      </w:r>
    </w:p>
    <w:p>
      <w:pPr>
        <w:pStyle w:val="StlusStlus4alNincsalhzs"/>
        <w:numPr>
          <w:ilvl w:val="0"/>
          <w:numId w:val="3"/>
        </w:numPr>
        <w:spacing w:before="0" w:after="0"/>
        <w:rPr>
          <w:i w:val="false"/>
          <w:i w:val="false"/>
        </w:rPr>
      </w:pPr>
      <w:r>
        <w:rPr>
          <w:i w:val="false"/>
        </w:rPr>
        <w:t>Tudatosan és kreatívan vegyenek részt az online kommunikációban</w:t>
      </w:r>
    </w:p>
    <w:p>
      <w:pPr>
        <w:pStyle w:val="StlusStlus4alNincsalhzs"/>
        <w:numPr>
          <w:ilvl w:val="0"/>
          <w:numId w:val="3"/>
        </w:numPr>
        <w:spacing w:before="0" w:after="0"/>
        <w:rPr/>
      </w:pPr>
      <w:r>
        <w:rPr>
          <w:i w:val="false"/>
        </w:rPr>
        <w:t>Legyenek képesek tudatos fogyasztói magatartásra a kereskedelmi reklámok működésének és hatásának megismerésével</w:t>
      </w:r>
    </w:p>
    <w:p>
      <w:pPr>
        <w:pStyle w:val="StlusStlus4alNincsalhzs"/>
        <w:numPr>
          <w:ilvl w:val="0"/>
          <w:numId w:val="3"/>
        </w:numPr>
        <w:spacing w:before="0" w:after="0"/>
        <w:rPr>
          <w:i w:val="false"/>
          <w:i w:val="false"/>
        </w:rPr>
      </w:pPr>
      <w:r>
        <w:rPr>
          <w:i w:val="false"/>
        </w:rPr>
        <w:t>Legyenek tisztában az alapvető médiajogokkal</w:t>
      </w:r>
    </w:p>
    <w:p>
      <w:pPr>
        <w:pStyle w:val="StlusStlus4alNincsalhzs"/>
        <w:numPr>
          <w:ilvl w:val="0"/>
          <w:numId w:val="3"/>
        </w:numPr>
        <w:spacing w:before="0" w:after="0"/>
        <w:rPr>
          <w:i w:val="false"/>
          <w:i w:val="false"/>
        </w:rPr>
      </w:pPr>
      <w:r>
        <w:rPr>
          <w:i w:val="false"/>
        </w:rPr>
        <w:t>Sajátítsák el és alkalmazzák a közösségi tartalmakhoz kapcsolódó etikai szabályokat</w:t>
      </w:r>
    </w:p>
    <w:p>
      <w:pPr>
        <w:pStyle w:val="StlusStlus4alNincsalhzs"/>
        <w:numPr>
          <w:ilvl w:val="0"/>
          <w:numId w:val="3"/>
        </w:numPr>
        <w:spacing w:before="0" w:after="0"/>
        <w:rPr>
          <w:i w:val="false"/>
          <w:i w:val="false"/>
        </w:rPr>
      </w:pPr>
      <w:r>
        <w:rPr>
          <w:i w:val="false"/>
        </w:rPr>
        <w:t>Ismerjék</w:t>
      </w:r>
      <w:r>
        <w:rPr>
          <w:i w:val="false"/>
          <w:color w:val="FF0000"/>
        </w:rPr>
        <w:t xml:space="preserve"> </w:t>
      </w:r>
      <w:r>
        <w:rPr>
          <w:i w:val="false"/>
        </w:rPr>
        <w:t>a nyilvánosság és a mediatizált nyilvánosság alapvető jellemzőit, működési mechanizmusát</w:t>
      </w:r>
    </w:p>
    <w:p>
      <w:pPr>
        <w:pStyle w:val="StlusStlus4alNincsalhzs"/>
        <w:numPr>
          <w:ilvl w:val="0"/>
          <w:numId w:val="3"/>
        </w:numPr>
        <w:spacing w:before="0" w:after="280"/>
        <w:rPr>
          <w:i w:val="false"/>
          <w:i w:val="false"/>
        </w:rPr>
      </w:pPr>
      <w:r>
        <w:rPr>
          <w:i w:val="false"/>
        </w:rPr>
        <w:t>Legyenek képesek az információforrások szűrésére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jék a médiahatás lehetséges változatainak modelljeit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yenek képesek egyszerűbb események mozgóképi megjelenítésére – a munkafázisok ismeretének elsajátításával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ó és filmszöveg kódjainak felismerése, elemzése, értelmezése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as és populáris kultúra kódjainak felismerése, elkülönítése, összefüggéseinek felismerése, a magas kultúra iránti igény kialakítása és fejlesztése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merjék fel a médiafogyasztás működési mechanizmusait, tudatos fogyasztói attitűd megerősítése</w:t>
      </w:r>
    </w:p>
    <w:p>
      <w:pPr>
        <w:pStyle w:val="Heading2"/>
        <w:spacing w:before="280" w:after="280"/>
        <w:jc w:val="center"/>
        <w:rPr/>
      </w:pPr>
      <w:bookmarkStart w:id="1" w:name="__RefHeading___Toc341023144"/>
      <w:bookmarkEnd w:id="1"/>
      <w:r>
        <w:rPr/>
        <w:t>11. évfolya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édiafogyasztási szokások felmérés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különböző médiumok használata – sajtótermékek, elektronikus médiumok, audiovizuális és digitális médiumok felsorolás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saját és a közvetlen környezet médiafogyasztási szokásainak megfigyelésével tudatosítani a korosztályok közötti különbségeket, a tevékenységhez kötődő, ill. szórakozáshoz kötődő médiaszövegek megkülönböztetés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média  a mindennapjainkban való folyamatos jelenlétének felismer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nnak megtapasztalása, felismerése és tudatosítása, hogy a média átszövi a mindennapjaink tevékenységeit, szórakozását, kapcsolatrendszerét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ki kimarad, az lemarad élménnyel való szembesülé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közélet – magánélet problematikájának megfogalmazása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fogyasztás, médiafogyasztás, médiafogyasztási szokások, rítusok, sorozatosodás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gyűjtőmunka, megfigyelés, táblázatkészítés, internetes filmajánló oldalak vizsgálata, elemzése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 kép - j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épi, közvetett kommunikáció – a tömegkommunikáci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interperszonális kommunikáció - Jakobson model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közvetett kommunikáció legjellemzőbb formái: az írás és a kép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A kommunikáció fogalmának etológiai megközelítés, a tömegkommunikáció fogalmának kialakítása, a médiakörnyezet felépítésének vizsgálata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z életkornak megfelelő mozgóképi (fotó, film, televízió, videó, komputerjáték, web) szövegértés képességének fejlesztése, az önálló és kritikus attitűd kialakítása, a mediális írás-olvasástudás fejleszt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médiumok nyelvi apparátusára vonatkozó alapszintű tájékozottság megszerz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közvetlen és a közvetett emberi kommunikáció összehasonlítás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nyelv absztrakció – a kép konkrét felismerése, tudatosítás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nem verbális kommunikáció  -  metakommunikáció legfontosabb összetevői(mimika, tekintet, gesztusok, testtartás,térközszabályozás, teststilizáció) felismerése, a metakommunikatív üzenetek értelmezése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kép mint közvetett emberi kommunikáció – a kép kettős természete,reprodukció és ábrázolás felismerése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kép és a valóság viszonyának, a kép mágikus természetének  érzékeltetése, megtapasztalás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fotografikus kép, a mozgókép megjelenése – küzdelem a valóság legpontosabb reprodukciójáért(állókép, mozgókép, színes kép, három dimenziós ábrázolás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Reprodukció és ábrázolás kódjainak elkülöníté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yelvi(szóbeli és írott) és a képi kommunikáció, a nyelvi absztrakció és a kép konkrétságának összehasonlítása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ulturális különbségek a kommunikációban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rá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takommunikáció súlya a személyközi kommunikációban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ediális kommunikáció,tömegkommunikáció, médiatér, virtuális tér, etológia, reprodukció, ábrázolás, szóbeliség, írásbeliség, mágikus gondolkodás, mimika, térközszabályozás, kulturális kommunikációs jegyek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yelvi szövegek képi ábrázolása – Versek képben – átírás) párba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Képek leírása – egyéni munka, házi feladatban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Játékok a metakommunikációra – csoportmunkában, páros munkába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dam Davidson</w:t>
            </w: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Lie to me – részletelemzések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ozgóképes szövegekben a színészi játék megfigyelése, leírása – Adj hangot, írj szöveget a jelenetekhez típusú feladatok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jz, festmény és fotó készítése ugyanarról a tárgyró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estmény és fotó összehasonlítása – szóban és írásb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aját és közvetlen környezet médiakörnyezet leírása</w:t>
            </w:r>
          </w:p>
        </w:tc>
      </w:tr>
    </w:tbl>
    <w:p>
      <w:pPr>
        <w:pStyle w:val="Normal"/>
        <w:spacing w:lineRule="auto" w:line="240" w:before="280" w:after="280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 média kifejezőeszköze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mozgóképi szövegek rendszerezés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iemelés(hangsúlyozás) eszközei a művészettörténetben, az utalásos gondolkodás, a kép, mozgókép kettős természete, reprodukció, ábrázolás, kód fogalma,kommunikáció, tömegkommunikáció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ozgóképi (film, televízió, videó, komputerjáték, web) szövegértés képességének fejlesztése, az önálló és kritikus attitűd kialakítása, a mediális írás-olvasástudás fejleszt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umok nyelvi apparátusára vonatkozó alapszintű tájékozottság megszerz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zgóképi szöveg értelmezésének nehézségei – a kép konkrétsága és információ gazdagságának felismerése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zerű beállítások során a kiemelés eszközeinek felismerése, alkalmaz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övid mozgóképes szövegek (klipek, reklámok, filmrészletek) elemzésével  a montázs, a narráció, a látványszervezés megismertetése, tudatosítása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ézői figyelem irányítása, motívumok felismerése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beállítás, montázs, montázstípusok, montázshatás, narráció, látványszerezés 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ilmrészletek elemzése – megadott szempontok alapján) fotóportré, fotósorozat készítése megadott szempontok, motívumok  alapján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ekete-fehér és színes filmrészlet összehasonlítása – általuk készített fotók összehasonlítás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otívumkeresés – szövegrészletekben (Spielberg A cápa – támadás ismétlése, Szabó Apa – az apa tárgyainak ismételt feltűnése, Huszárik Elégia – a lovak szerepváltozása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egadott motívumokkal rövid történet írása – csoportban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látványszervezés alapvető kifejezőeszközei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 montázs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épkivágás, a beállítás fogalmának ismerete, az összeillesztés mint látványszervező elem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ilmnyelv legalapvetőbb elemeinek felismerése, alkalmazása rövid mozgóképes szövegekben alapszin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lánok – és a hozzájuk tartozó funkciók megismerése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ontázs kiemelő, tömörítő funkciójának megismerése, tudatosítása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ntázs mint a tér- és időszervezés alapvető eszközének megismerése, tudatosítása, a kihagyásos szerkesztésmód működésének értelmezése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dőkezelés  mozgóképen – a jelenidejűség, az idősíkváltások lehetősége, a flashback(visszapillantás) konvenciói, a párhuzamos montázs (egyidejűség) kifejező eszközei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hány alapvető példán keresztül az intellektuális montázs bemutatása, működésének megismerése, alkalmaz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beszélés elemeinek elkülönítése, történet és cselekmény szétválasztása, kihagyásos elbeszélés,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selekményszervezés az elbeszélésben, az elliptikus elbeszélésmód lehetőségei a nyelvi absztrakció kereteib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 kiemelés eszközei, közelkép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épkivágat vagy plán, kihagyásos elbeszélésmód, jelenidejűség, egyidejűség, flashback, elbeszélő montázs, intellektuális montázs, vágástípusok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z ellipszis szerepének tudatosítása irodalmi szövegekben - csoport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zinopszis írása - a kihagyásos elbeszélésmód alkalmazásával – ennek kiegészítése a többi csoport feladat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zövegrészek elemzése – Porter A nagy vonatrablás, Leone Volt egyszer egy Vadnyugat, Cameron Titanic, Koltai Sose halunk me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izenstein Patyomkin páncélos, Sztrájk, Szőts István Emberek a havason, Ének a búzamezőkről, Radványi Géza Valahol Európában – tér/időkezelés, asszociációs montázs elemzése</w:t>
            </w:r>
          </w:p>
        </w:tc>
      </w:tr>
    </w:tbl>
    <w:p>
      <w:pPr>
        <w:pStyle w:val="Normal"/>
        <w:spacing w:lineRule="auto" w:line="240" w:before="280" w:after="280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mozgóképi szövegek rendszerezés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ülönböző médiumokban megjelenő mozgóképi szövegel különbözőségének érzékelése, műfaji ismeretek, fikciós vagy dokumentáris jelleg érzékelése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gértés és szövegalkotás képességének fejlesztése, kritikai attitűd alakítása, a film nyelvi apparátusára vonatkozó alapszintű tájékozottság elsajátítása, a mediális írás-olvasástudás fejleszt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űfajokban való tudatosabb, reflexívebb választás kialakítása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okumentum és fikciós film megkülönböztetése – a valóságanyag természete alapján – reprodukció és ábrázolás viszonya szerint, hogyan tud megjelenni az alkotói szándék a dokumentumfilmbe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okumentumfilmek rendszerezése – tematika alapján, az alkotói jelenlét, szándék alapján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okumentarista eszközök felismerése, a dokumentarista formanyelv alapszintű elsajátítás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itelesség, az objektivitás mint dokumentumkészítési probléma megvitatása – a megszerkesztettség megfigyelése, problematikája, az ideológiai tartalmak, a propaganda képi megjelenítésének felismerése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umentumfilm készítés fázisainak alapszintű megismerése, megtervezése – az anyaggyűjtés, terepszemle, a beilleszkedés, interjúkészítés, utómunkák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zgóképes szövegek, filmek rendszerezése alkotó szándék és nézői elvárás szerint: műfaj/zsánerfilmek/tömegfilmek – szerzői filmek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egalapvetőbb műfajok áttekintése - narratív sémájuk, látványviláguk, hősök és antihősök szerepeltetése, nézői elvárások feltérképezése – western, burleszk, melodráma, akciófilm, bűnügyi film( thriller, horror), kalandfilm, történelmi film, sci-fi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ípus, archetípus felismerése a zsánerfilmekbe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űfajkeveredés jelenségének felismer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erzői film néhány jellemző jegyének felismerése (jellegzetes hangvétel, ábrázolási megoldások, összetettebb világlátás, olykor provokáló, kritikai hangvétel) az életkornak megfelelő filmek, filmrészletek bemutatásával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 és társadalmi alapismeret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smeretterjesztő filmek vetítése különböző korok, különböző kultúrák bemutatás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észettudomány köréből is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űfaji rendszerezés pontossága – műfajkeveredés, típusok és archetípusok irodalomban és filmben, filmes adaptációk bemutatás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566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ikciós film, dokumentumfilm, szerzői szándék, nézői elvárás, zsánerfilm, tömegfilm, burleszk, western, thriller, horror, archetípus, szerzői film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otósorozat készítése – egy adott nap dokumentációja; egyéni feladat, lehet témazáró projekt is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saládi album bemutatása – hogyan dokumentálja a történelmi korok változását az öltözködés, a képvilág, az ábrázolásmód – formanyelv – projektfeladat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okumentumfilmek, filmrészletek elemzése megadott szempontok szerint – Flaherty Nanook, Jean Rouch néhány alkotása, néprajzi filmek, Lakatos Csendország, Sára Cigányok, Schiffer Pál Cséplő Gyuri, Almási Tamás Ózd filmjei, Attenborough természetfilmjei, A vad Magyarország, Riefenstahl Az akarat diadala, Catfish, Human Planet, S. Takács András – Cseke Eszter On the Spo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ilmműfaji sémák gyűjt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űfajfilmek hőseinek bemutatása – kiselőadások a legismertebb műfaok legismertebb, legjellegzetesebb szereplőiről (Charlie, a Fapofa, a Casablanca-mítosz, legendás westernhősök, a nyomozó típusainak bemutatása)</w:t>
            </w:r>
          </w:p>
        </w:tc>
      </w:tr>
    </w:tbl>
    <w:p>
      <w:pPr>
        <w:pStyle w:val="Normal"/>
        <w:spacing w:lineRule="auto" w:line="240" w:before="280" w:after="280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 média társadalmi szerepe, használ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 kommunikáció történetének fordulópontjai és a nyilvánosság szerkezet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kommunikáció története alapvető fordulópontjainak (írásbeliség, sokszorosítás, fotografikus képrögzítés, digitális jelkezelés / hálózati kommunikáció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smerete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ghatározó társadalmi struktúrák, hatalomgyakorlási rendszerek ismere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agánszféra és a közszféra fogalma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, kitüntetetten az audiovizuális média és az internet társadalmi szerepének, működési módjának tisztázása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apszintű, a média művelődéstörténetére vonatkozó tájékozottság megszerzése, a naiv fogyasztói szemlélet átértékel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résztvevő és aktív állampolgári szerep elsajátítása, kritikai képességek fejleszt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kommunikáció története alapvető fordulópontjainak (írásbeliség, sokszorosítás, fotografikus képrögzítés, digitális jelkezelés / hálózati kommunikáció) az ezekhez tartozó művelődéstörténeti háttér (kiemelkedő feltalálók, találmányok, évszámok) megismerése, e fordulópontok jelentőségének értelmezése a nyilvánosság történetében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Annak tudatosítása, miért törekszik a média kezdetektől a látvány és a hang lehető legvalószerűbb, a valóságtól egyre kevésbé megkülönböztethető rögzítésére.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nyilvánosság jelentése életünkben, a nyilvánosság kialakulásának története, egy adott kor és társadalom nyilvánosságának vizsgálati módjai, napjaink nyilvánosságának jellegzetességei, különös tekintettel a web2 jelenségére. (Az információk birtoklása és megosztása – hatalmi viszonyok; az egyén helyzete az adott társadalomban, például hagyományok, neveltetés, iskolázottság, anyagi helyzet; az infokommunikációs technológiák fejlettsége; a média szabályozása, cenzúr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, társadalmi és állampolgári ismeret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A kommunikáció története alapvető fordulópontjai, ezen fordulópontok jelentősége a nyilvánosság történetébe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mai nyilvánosság kialakulása, egy adott kor és társadalom nyilvánosságának vizsgálati módjai.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zóbeliség, írásbeliség, Gutenberg-galaxis, információ, technikai képreprodukció, nyilvánosság, reprezentatív és népi nyilvánosság, polgári nyilvánosság, cenzúra, a tömegkommunikáció nyilvánossága, hálózati kommunikáció, köz- és magánszfér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fotografikus kép és az idő összefüggéseinek feltárás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ié a kép? – problematikájának feltárása, megvitatás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gyéni köz- és magánszféránk feltérképezése, mi közös, mi privát, mi publikus, mi nem – pármunkában, megvitatása csoportban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iért jelennek meg egyre inkább a közszférában a médiakörnyezet változásával a magánszféra ügyei? – vita, érvelés, példákkal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Információözön/tenger/áradat metaforák értelmezése – megvitatása annak, hogy előny vagy hátrány ebben az információ áradatban élni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it jelent az információ – hatalom szloge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ülönböző történelmi korokban elhelyezni a különböző társadalmi rétegeinek az információhoz jutás esélyei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ülönböző jelrendszerek gyűjtése, mely az információ átadást szolgálta(hangjelek, képjelek, füstjelek, stb.)</w:t>
            </w:r>
          </w:p>
        </w:tc>
      </w:tr>
    </w:tbl>
    <w:p>
      <w:pPr>
        <w:pStyle w:val="Normal"/>
        <w:spacing w:lineRule="auto" w:line="240" w:before="280" w:after="280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ömegkommunikáció meghatározó jellemző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zszolgálat és kereskedele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mélyközi kommunikáció, a médiakörnyezet szereplőinek azonosítása: gyártók és fogyasztók, mediatizált kommunikáció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 társadalmi szerepének, működési módjának tisztázása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apszintű, a média művelődéstörténetére vonatkozó tájékozottság megszerzése, az önálló és kritikus attitűd kialakítása, a kritikai médiatudatosság fejlesztése, a naiv fogyasztói szemlélet átértékelése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résztvevő és aktív állampolgári szerep elsajátítása, kritikai képességek fejlesztés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ömegkommunikáció meghatározó jellemzőinek elsajátítás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k felismerése, megértése, hogy a  médiaszöveg mint fogyasztási termék, modern árucikk,  információ és szórakoztatás kereskedelmi kínálata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ömegkommunikáció egyirányúságának felismerése a hagyományos médiumokban (sajtó, rádió, televízió) – a legújabb törekvések, az interakció megjelenésének felismerése, hatása a nyilvánosságr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édiaintézmények azon törekvésének felismerése, hogy  ki/kik a közönség – a befogadói szokások feltérképezése, vizsgálati módszerek, a nézettségmérés módszereinek megismerése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zmédia és a kereskedelmi média meghatározó jellemzői, működési és működtetési elveinek alapszintű elsajátítás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árom alapvető televíziós modell megismerése – a modellek működése demokráciában, diktatúrába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sorsáv és célközönség, reklámidő összefüggésének megismeré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 és társadalmi ismeret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 BBC a II. világháború alatt – ismeretterjesztő film vetít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ömegtájékoztatás működése demokratikus és diktatorikus állami berendezkedésben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i a közönség, nézettségmérés, közszolgálatiság, kereskedelmi médium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édiatartalmak előállítóinak ismerete ( a szerkesztőségek szerepe régen és most, a tulajdonlás kérdése, ki vezeti a médiumot – gazdasági, politikai irányítás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ggyűjteményből szövegfeldolgozás – kereskedelmi és közszolgálat televíziós modellek összehasonlítása a szórakoztatás, tájékoztatás, a reklámidő felmérése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isztikai adatok értékelése: nézettségmérések eredményeinek vizsgálat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zettségi szokások felméréséhez kérdőív készítése – pármun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feladat – nézettségmérés készítése meghatározott korcsoportban, számban az iskolán belül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 média társadalmi szerepe, használ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 média nyelve, a médiaszövegek értelmezés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diaintézmény, közönség, nézettségmérés, médiaszövegek rendszerezése, hírműsor, reklám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, kitüntetetten az audiovizuális média és az internet társadalmi szerepének, működési módjának tisztázása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apszintű, a média művelődéstörténetére vonatkozó tájékozottság megszerzése, a naiv fogyasztói szemlélet átértékelése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nálló és kritikus attitűd kialakítása, a kritikai médiatudatosság fejlesztése.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résztvevő és aktív állampolgári szerep elsajátítása, kritikai képességek fejleszt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k a tudatosítása, hogy a médiaszövegek értelmezése egyaránt függ a szövegtől és a befogadótól, és attól a környezettől, ahol nyilvánosságra kerül(kontextus)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k tudatosítása, hogy a média formálja, alakítja a közbeszédet – a médiatematizáció tudatossága, a napirend kijelölés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orozatelv érvényesülése a médiában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ktuális médiaesemények feldolgozásával, elemzésével feltárni a médiára jellemző sztereotip megfogalmazást (nemi szerepek megjelenítése, társadalmi rétegek, kisebbségek, foglalkozások sztereotip megfogalmazásai aktuális reklámokban, hírműsorokban)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sztereotípiák gyűjtése – nemre, foglalkozásra, kisebbségi hovatartozásra való tekintettel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nnak feltárása, hogy hogyan reprezentálja a média a valóságot – mi szerepel, és mi nem, milyen súllyal szerepel egy téma a médiában – a legyen tisztában a tanuló a médiareprezentáció működésével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legismertebb audiovizuális médiaműfajok megismerése, elemzése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hírműsorok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zéleti háttérműsorok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bulvármagazinok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telező közszolgálati műsorok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reklá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beszélgető műsorok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tehetségkutató műsorok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valóságshow-k</w:t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uló legyen képes az életkorának megfelelő médiaszövegek értelmezésére, a különböző médiumokban hasonló tartalmú szövegek összehasonlítására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kontextus, szövegkörnyezet elő-idézte változások a lírai szövegek elemzése sorá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elvi sztereotípiák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örténelem é s társadalomismeret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zeti identitás a sztereotípiák görbe tükrében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szövegkörnyezet (kontextus, sztereotípia, nemi szerep, médiareprezentáció, bulvár, értelmezési keret/tartomány, kód, kódolás, dekódolás, a médiatematizáció 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ármunkában megvizsgálni és összehasonlítani a két kereskedelmi és a közszolgálati csatorna főműsoridős híradóját tematika, hírsorrend szempontjából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Összegyűjteni egy adott időintervallum leggyakoribb bulvártémáit a kereskedelmi televíziókban és a bulvárlapokban, megvizsgálni, értelmezni a hozzájuk tapadó sztereotípiákat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izonyítani, hogy a napirend kijelölés verseny – politikában, bulvártémákban egyaránt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műsorfolyam vizsgálatával bizonyítani a sorozatelv érvényesülést adott napon, adott műsortípuson, adott héten, többféle médiumo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gy valóságshow szereplőválasztását megvizsgálni a különböző személyiségtípusok jellemzésével, a várható konfliktusok előrejelzésével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egvizsgálni adott reklámszövegeken keresztül a médiareprezentáció működését, a sztereotípiák megjelenítését a nemek, korosztályok, életmódminták megjelenítésében, összevetni a személyes tapasztalatokkal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Összevetni a média szerkesztett, konstruált valóságát a hétköznapi tapasztalatokkal, lejegyezni a legalapvetőbb különbségeket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Értelmezni a médiajelenlét szerepét, a ’benne leszek a tévében erejét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álasztható projektfeladatban követni, összegyűjteni egy kiemelt közéleti vagy bulváresemény médiamegjelenését, bizonyítani  a szerialitás elvének érvényesülését (pl. vörösiszap katasztrófa, Stohl András története)</w:t>
            </w:r>
          </w:p>
        </w:tc>
      </w:tr>
    </w:tbl>
    <w:p>
      <w:pPr>
        <w:pStyle w:val="Normal"/>
        <w:spacing w:lineRule="auto" w:line="240" w:before="280" w:after="280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evíziós sorozatok, megváltozott tévénézési szokáso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ialitás, narráció, látványvilág, műfajismeret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levíziós sorozatok rendszerezése (napi vagy heti rendszerességgel jelentkező sorozatok), szappanoperák, életmesék, sitcomok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orozatok közönsége – nemek szerinti elosztás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ozatok régen és ma – néhány részlet bemutatása régmúlt legendás magyar tévésorozatokból (A Tenkes kapitánya, mesesorozatok, Tüskevár) – a kulturális szokások változásainak feltérképezése – mai sikersorozatok (BK, Terápia)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egsikeresebb sorozatok egy-egy epizódjának elemzésével leírni a jellemző látványvilágot,  a sorozat dramaturgia sémáit, a tematikát, a társadalmi környezetet, az értékvilág változásait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életkori sajátosságoknak megfelelő sorozatok egy-egy epizódjának elemzésével feltárni az adott sorozat típus dramaturgiai jellemzőit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átványvilág, a tempó, a dinamika összehasonlítása a régi és a mai sorozatok epizódjai között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élmények, tapasztalatok összevetése a régi és a mai sorozatok között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arátok közt médiareprezentációjának vizsgálata – milyen magyar valóság bontakozik ki a sorozat nézője számára, milyen viszonyban van a személyes tapasztalatokk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sikeresek a sorozatok – mi a sorozatok sikerének a titka?  - megvitatni, a sorozatok kulturális kontextusba, kánonba helyezése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yar nyelv és irodalom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dramaturgia szabályai, értékszerkezet, értékviszonyok elemzése adott szövegen belü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rozatelv az irodalomban – Dickenstől Conen Doyle-on át Rowlingig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ramaturgia, sorozatelv, kulturális kontextus, kánon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Dr. House epizód elemzése megadott szempontok alapján -  House és Sherloch Holmes karakterének összehasonlítása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herloch Holmes epizód elemzése megadott szempontok alapján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lemzések a CSI, a Jóbarátok, a Lie to me, a Terápia, a Barátok közt, egy női sorozat egy-egy epizódjának elemzése csoportmunkában, majd közös megbeszélés, ismertetés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gy életmese epizód dramaturgiai elemzése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gy szappanopera epizód dramaturgiai elemzése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it jelent a sorozatfüggés – kikre jellemz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kortárs fiatalok sorozatnézési szokások változásának bemutatása - évadrendszer</w:t>
            </w:r>
          </w:p>
        </w:tc>
      </w:tr>
    </w:tbl>
    <w:p>
      <w:pPr>
        <w:pStyle w:val="Normal"/>
        <w:spacing w:lineRule="auto" w:line="240" w:before="280" w:after="280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240" w:before="280" w:after="280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A média társadalmi szerepe, használ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u-HU"/>
              </w:rPr>
              <w:t>Médiahasználat, médiaetik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igitális médiaeszközök alapszintű felhasználói ismerete. A médiaszövegekben megjelenő információk kritikus szemlélete. Az életkorhoz igazodó biztonságos internet- és mobilhasználat, a hálózati kommunikációban való részvétel során fontos és szükséges viselkedési szabályok ismerete, alkalmazása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, kitüntetetten az audiovizuális média és az internet társadalmi szerepének, működési módjának tisztázása, az önálló és kritikus attitűd kialakítása, a kritikai médiatudatosság fejlesztése, a naiv fogyasztói szemlélet átértékelése. A résztvevő és aktív állampolgári szerep elsajátítása, kritikai képességek fejleszt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A digitális médiaeszközök használatának képessége (az elérhető programok funkcionális használatával a kép, mozgókép- és hangadatok rögzítését, célszerű szerkesztőprogramba történő betöltését, szerkesztését, kiírását, online közzététele)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hu-HU"/>
              </w:rPr>
              <w:t xml:space="preserve">A  médiakonvergencia jelenségének tudatosítása, példákkal történő igazolása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aját tapasztalatok és ismeretgyűjtés alapján az internetes és mobilkommunikáció fontosabb sajátosságainak jellemzése (pl. interaktivitás, a kommunikáció térbeli és időbeli szabadsága, figyelemmegosztás, halmozott médiafogyasztás (multitasking), virtuális kapcsolatok, konstruált személyiségek, anonimitás és annak korlátai, e-részvétel, e-demokrácia, amatőr és professzionális tartalomgyártás, médiahasználat más emberek jelenlétében, viselkedési normák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internethasználat biztonságának problémáival (pl. személyes adatok védelme, hamis vagy megbízhatatlan oldalak, információk kiszűrése, ismerkedés veszélyei) való szembesülés, ezen problémák tudatosítása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internethasználat veszélyeinek leírása, (pl. függőség, elmagányosodás, egészségkárosodás), a médiában megjelenő erőszakkal kapcsolatos problémákat (pl. az erőszak, mint szórakoztató, stimuláló hatáselem; az erőszak, mint mindennapivá váló érdekérvényesítő és konfliktuskezelési eszköz)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érdések és állítások megfogalmazása meg az alkotók és felhasználók felelősségével, az egyének és közösségek jogaival kapcsolatban az írott, az elektronikus és az online médiáb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média törvényi szabályozásának szükségszerűségének elfogadása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a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pt készítése kiselőadáshoz, photoshop használata a fotosorozat és a fotomontázs elkészítéséhez, vágóprogramok használata, a régi és az új média összehasonlítása, a web2 működése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iológ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függőség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szichológ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zemélyiségzavarok, identitás keresés, válasz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z internet nyelve, az sms, a chat, a blogok, a kommentek nyelvi sajátosságai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édiakonvergencia, multitasking, anonimitás, e-demokrácia, virtuális személyiség, médiaerőszak, közösségi média, manipuláció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Az elmúlt 25 év távlatában a média a technikai fejlődés tükrében – kiselőadás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otósorozat készítése megadott témában, majd fotomontázs szerkesztése az összes kép felhasználásával – egyéni projektfeladat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logfigyelő – a blogok műfaji sajátosságainak bemutatása három különböző témából választv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legismertebb közösségi oldalak bemutatása csoportmunkában (történetük, jellemzőik, felhasználóik, szolgáltatásaik, személyes tapasztalatok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datgyűjtés az internethasználat veszélyeinek ismertetéséhez – kiselőadások készítése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iselkedési normák változásának követése mozgóképes szövegek, kabaréjelentek felhasználásával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felhasználói tudatosság legfontosabb normáinak közös összegyűjtése, megbeszél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setmegbeszélés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A továbbhaladás feltételei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anuló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17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felismeri és megnevezi a mozgóképi közlésmód, az írott sajtó és az online kommunikáció szövegszervező alapeszközeit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317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kalmazza az ábrázolás megismert eszközeit egyszerű mozgóképi szövegek értelmezése során (cselekmény és történet megkülönböztetése, szemszög, nézőpont, képkivágat, kameramozgás jelentése az adott szövegben, montázsfunkciók felismerése)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317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mozgóképi szövegeket meg tudja különböztetni a valóság ábrázolásához való viszonyuk és az </w:t>
      </w:r>
      <w:r>
        <w:rPr>
          <w:rFonts w:cs="Times New Roman" w:ascii="Times New Roman" w:hAnsi="Times New Roman"/>
          <w:sz w:val="24"/>
          <w:szCs w:val="24"/>
        </w:rPr>
        <w:t>alkotói szándék, és a nézői elvárás</w:t>
      </w:r>
      <w:r>
        <w:rPr>
          <w:rFonts w:cs="Times New Roman" w:ascii="Times New Roman" w:hAnsi="Times New Roman"/>
          <w:bCs/>
          <w:sz w:val="24"/>
          <w:szCs w:val="24"/>
        </w:rPr>
        <w:t xml:space="preserve"> karaktere szerint (dokumentumfilm és játékfilm, műfaji és szerzői beszédmód).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317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 életkornak megfelelő szinten meg tudja különböztetni a fikció és a virtuális fogalmait egymástól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317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tisztában van a média alapfunkcióival, a kommunikáció története alapfordulataival, meg tudja fogalmazni,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milyen alapvető tényezőktől függ valamely kor és társadalom nyilvánossága.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317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udja, melyek a kereskedelmi és közszolgálati médiaintézmények elsődleges céljai és eszközei a médiaipari versenyben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317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megkülönbözteti azokat a fontosabb tényezőket, melyek alapján jellemezhetőek a médiaintézmények célközönségei.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317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eghatározza és alkalmas példákkal illusztrálja a sztereotípia és a reprezentáció fogalmát, ésszerűen indokolja az egyszerűbb reprezentációk különbözőségeit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317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érvekkel támasztja alá álláspontját olyan vitában, amely a médiaszövegek (pl. reklám, hírműsor) valóságtartalmáról folynak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31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jellemzi az internetes és mobilkommunikáció fontosabb sajátosságait, az internethasználat biztonságának problémáit.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317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z életkorának megfelelő szinten képes a különböző médiumokból és médiumokról szóló ismeretek összegyűjtésére, azok rendszerezésére, az önálló megfigyelésekre.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ind w:left="317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kalmazza a mozgóképi szövegekkel, a média működésével kapcsolatos ismereteit a műsorválasztás során is.</w:t>
      </w:r>
    </w:p>
    <w:p>
      <w:pPr>
        <w:pStyle w:val="Heading2"/>
        <w:spacing w:before="280" w:after="280"/>
        <w:jc w:val="center"/>
        <w:rPr/>
      </w:pPr>
      <w:bookmarkStart w:id="2" w:name="__RefHeading___Toc341023145"/>
      <w:bookmarkEnd w:id="2"/>
      <w:r>
        <w:rPr/>
        <w:t>11-12. évfolyam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1. évfolya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képi kommunikáció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mélyközi közvetlen kommunikáció, Jakobson modell, közvetett kommunikáció, verbális és nonverbális kommunikáció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átott szöveg megértésének fejlesztése (üzenet, szándék, hatás). A szövegértési és szövegalkotási készségek fejlesztése annak érdekében, hogy önállóan, illetve másokkal együttműködve a tanuló képes legyen a képi kommunikáció kódjainak, kapcsolatainak, tényezőinek azonosítására, tudatos alkalmazására, a különböző szövegek megértésére, elemzésére, illetve kritikai feldolgozására a kommunikációs helyzet tér, idő és résztvevői szerepeinek (kontextus) megfelelően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Jacobson-modell értelmezése, kódolás – dekódolás, az üzenetváltás létrejöttének feltételei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zvetlen emberi kommunikáció három eleme közül a nonverbális kommunikáció részletes vizsgálata, tudatos használata, dekódolása hétköznapi helyzetekben és a tömegkommunikációban. Paul Ekmann Beszédes hazugságok részleteinek feldolgozás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képi-érzéki kódolás és nyelvi-fogalmi dekódolás kettősségének következményei: a mozgókép nyelvi jellegének tisztázása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diatizált kommunikáció  - a médium fogalmának tisztázása, a legismertebb médiumok felsorolása(írás,  könyv, AV média, digitális média)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 a kép? – a képi kommunikáció jellemzőinek (kép és valóság viszonya, a leképezés szintjei,  kép és idő viszonya, kép – képsorozat, kép és mozgás viszonya, a kép konkrét- a nyelv absztrakt)  megismerése, elmélyítése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uális/denotatív és átvitt/konnotatív jelentés megkülönböztetése és értelmezése a mozgókép esetében (a kamera kettős természete, rögzítés és ábrázolá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chnikai képek megjelenése, a fotografikus kép - valósághű ábrázolásra való törekvés, az ábrázolat és az ábrázolt kapcsolatának áttekintése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fotografikus kép mint bizonyíték a dolgok létéről. A fotográfia mint a létező világ kvázi-birtoklása, kvázi-uralása. (Kié a kép?) Fényképezés mint erőszaktétel metaforikus értelmezése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kommunikáció, verbális kommunikáci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képelemzések, képsorozatok 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ód, dekódolás, nonverbális kommunikáció, mediatizált kommunikáció, technikai kép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ommunikáció szavak nélkül – jelenetekre bontás, mutogatás, nem verbális jelekkel való közlés – drámajátékok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émafilmek részleteinek hangosítása – Dreyer Szent Johanna, Chaplin Aranyláz, Buster Keaton  A Generális, Fritz Lang Dr. Mabuse, Murnau Az utolsó ember részleteinek felhasználásáva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ené Magritte Ez nem pipa – képelemzé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saládi fényképgyűjtemény bemutatása – a fényképezési szokások változásának megfigyelés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éppel kapcsolatos szokások, viselkedésminták gyűjtése különböző kultúrkörökből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épsorozat készítése  - projektfeladat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oland Barthes Világoskamra, André Bazin Mi a film? – részletek értelmezése, megvitatás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eronika kendője – kiselőadá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ortré festményen és fotón - összehasonlító elemzé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Fotóportré készítés a csoport minden tagjáról – kiállítá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lasszikus fotóművészek képeinek elemzése (André Kertész, Brassai, Robert Capa)</w:t>
            </w:r>
          </w:p>
        </w:tc>
      </w:tr>
    </w:tbl>
    <w:p>
      <w:pPr>
        <w:pStyle w:val="Normal"/>
        <w:spacing w:lineRule="auto" w:line="240" w:before="280" w:after="280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zgóképi közlésmód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brázolás, reprodukció, utalásos gondolkodás, a mozgókép kettős természete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életkornak megfelelő mozgóképi (film, televízió, videó, komputerjáték, web) szövegértés képességének fejlesztése, az önálló és kritikus attitűd kialakítása, a mozgóképi írás- olvasástudás fejleszt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épszintű mozgóképnyelvi tájékozottság megszerz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zgókép kettős természetének a megtapasztalása, tudatosítása egyszerűbb filmfelvételek készítésével megadott tematika, szempontrendszer alapján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iválasztás, a térből való kiemelés eszköze, a keret szerepének tudatosítása a keret változtatásával. A vizuális hangsúlyok kitételének a megtapasztalása, elemzése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utalásos gondolkodás működése – a képen, mozgóképen. A rész/egész, kiegészítés mint a tudatműködés sajátja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áziskép – a beállítás – a jelenet – a megszerkesztettség alapvető szerkezeti eleme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jelenet mint dramaturgiai egység(tér, idő, kauzalitás, szereplők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em tehetetlensége és a fáziskép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eállítás(snitt) mint a mozgókép legkisebb szerkezeti egysége; a legkisebb egységgel kapcsolatban felmerülő fogalmak értelmezése: képkivágat, képmező, beállítás. A beállítás mint a kamera térbe helyezése, technikai beállítása és mint a képkészítő beállítódása a témá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tatikus és dinamikus beállítás, gépmozgástípusok, a zoom mint kvázi kameramozgá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 fény-árnyék funkciói (mélységérzet, atmoszférateremtés, hangulatkifejezés)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állítás és idő:, a hosszú beállítá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ntáz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mtő montázs": montázstér és "teremtő földrajz", az idő sűrítése és terítése, tér és idő egymást meghatározó jellege, érzelmek befolyásolása montázzsal, tempó és ritmus teremtése montázzsal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apvető montázsfajták jellemzése: folyamatos (elbeszélő/narratív/hely és idő logika alapján működő), intellektuális (asszociatív/kétoldalú összevetésen alapuló)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első montázs  - a befogadó fokozott jelenlétérzete, a nem-mediális emberi érzékeléshez, észleléshez való hasonlatosság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"függőleges montázs" – a hang; diegetikus és nondiegetikus hanghatások. Realisztikus és funkcionális zenehasználat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kapcsolási módok: éles/keményvágás, leblende – felblende, áttűnése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mozgóképi elbeszélé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történet mint állapotváltozás   A mozgóképolvasás mint aktív és kreatív szellemi folyamat (hipotézisalkotás, sémák alkalmazása)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beszélés alapelvei: az ábrázolt történet (fabula/történet), az ábrázolt történet megvalósítása-elrendezése (szüzsé/cselekmény) és az ábrázolás (film)technikai vonatkozásai (a stílus: "minden, ami lehetne másképpen is").  A történet kronológiai-okozati és motivációs rétegei. Redundancia és késleltetés. A mozgóképi elbeszélés specifikumai az időrendi és  kauzális összefüggések ábrázolásába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örténet főbb szerkezeti elemeinek jellemzése: expozíció, cselekmény, befejezés, fordulatok és epizódok. A műfaj elbeszélést meghatározó aspektusai (külső és belső elbeszélői normák), elbeszélői tudás mennyisége (teljes vagy korlátozott) és minősége (objektív vagy szubjektív jellege), az elbeszélés öntudatossága (fokozatai a reflektáltság mértéke szerint), hangne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ézőpont és a szubjektív beállítás fogalmai. A narrátor-szerző-elbeszélő fogal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beszélés és az idő: időrend (egyidejűség és egymásutániság lehetséges kombinációi). A fabula események sorrendje a szüzsében (kronologikus, fordított, flashback, flashover/anticipáció/). Időtartam (elliptikus, sűrítéses tömörítés/rövidítés, közbeékeléses és bővítéses hosszabbítás/nyújtás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elbeszélés és a tér: középpontban a fabulaszerkesztés számára megjelenített tér (kognitív térkép és funkciója a történet összeállíthatóságában,  a térbeli összefüggésekkel kapcsolatos hipotézis-alkotásban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beszélésmódok jellemzése ("problémamegoldó" és "leíró")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elbeszélés, cselekmény, narráció, denotáció, konnotáció, szóképek, alakzatok, a jelenet, tér, idő, dramaturg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lapvető képi kifejező eszközök,térábrázolással, fény-árnyék kezeléssel és színtannal kapcsolatos alapismeretek; idő- és mozgásábrázolás képzőművészeti lehetőségei, elvont gondolatok képi kifejezésének lehetőségei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áziskép, snitt, ansnitt, hosszú beállítás, belső montázs, montázsföldrajz, narratív montázs, asszociatív montázs, ritmikus montázs, szeriális montázs, elbeszélésen belüli és kívüli hanghatások, redundancia, késleltetés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ozgóképi és fotográfiai beállítások értelmező leírása kiscsoportban, egyénileg szóban és írásban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épkomponálási gyakorlatok fényképezőgéppel, kamerával – megadott szempontok szerint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épsorozatok, montázsmegoldások értelmező leírása kiscsoportban, egyénileg szóban és írásban filmrészletek alapján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rodalmi és képzőművészeti montázspéldák keresése és értelmező leírása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ülönböző fajta montázsmegoldások készítése egyszerű mozgásokról és cselevésekről kamerával, fényképezőgéppel, képregényben, képes forgatókönyvben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ilmértelmezések a "nekünk szóló üzenetek" megfejtésével, filmelemzések megadott szempontok szerint kiscsoportban, egyénileg szóban és írásban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ilmvázlatírás, szóbeli képzeletgyakorlatok megadott ösztönzők al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övidebb történetek elmesélése kamerával, fényképezőgéppel, képregényben.</w:t>
            </w:r>
          </w:p>
        </w:tc>
      </w:tr>
    </w:tbl>
    <w:p>
      <w:pPr>
        <w:pStyle w:val="Normal"/>
        <w:spacing w:lineRule="auto" w:line="240" w:before="280" w:after="280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888"/>
        <w:gridCol w:w="576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zgóképi szövegek rendszerezés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kciós film, zsánerfilm, szerzői film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z életkornak megfelelő mozgóképi (film, televízió, videó, komputerjáték, web) szövegértés képességének fejlesztése, önálló és kritikus attitűd kialakítása, a mediális írás-olvasástudás fejlesztése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médiumok nyelvi apparátusára vonatkozó alapszintű tájékozottság megszerzés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udatos szövegválasztás képességének fejlesztése.</w:t>
            </w:r>
          </w:p>
        </w:tc>
      </w:tr>
      <w:tr>
        <w:trPr>
          <w:trHeight w:val="192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okumentumfilm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ny, dokumentum, igazság, valóság; az objektivitás és a szubjektum jelenlétének nyomai a dokumentumfilm témaválasztásában, a kamera térbeli és technikai beállításában, az anyag megszerkesztésében. Szemelvények a dokumentumfilm történetéből: Dziga Vertov és a kameraszem-elmélet, Jean Rouch és a cinema veritè, a cinema direct kísérletei, a Budapesti Iskola alkotásai. Etikai megfontolások a dokumentumfilmek készítésében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hány dokumentumfilmes műfaj jellemzése: hír(adó), riport, portré, esettanulmányok, filmes napló, tudományos kutatást és népszerűsítést szolgáló filmek, oktatófilmek, útleírás és természetfilm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propagandafilm és az áldokumentumfilm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ikciós film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ikciós film összehasonlítása társművészetekkel – dráma és elbeszélés, a nézőpont filmi megjelenítése, a kiemelés eszközeinek összehasonlítása filmen és színházban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ömegfilmek jellemzői.</w:t>
            </w:r>
          </w:p>
          <w:p>
            <w:pPr>
              <w:pStyle w:val="Normal"/>
              <w:spacing w:lineRule="auto" w:line="240" w:before="280" w:after="280"/>
              <w:ind w:right="-28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tikus alaptörténetek, archetípusok a tömegfilmben.</w:t>
            </w:r>
          </w:p>
          <w:p>
            <w:pPr>
              <w:pStyle w:val="Normal"/>
              <w:spacing w:lineRule="auto" w:line="240" w:before="280" w:after="28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A tömegfilm jellegzetes műfajai, jellegzetes alkotóelemei és narrációs sablonjai, a kalandhősök alapproblematikája, a kalandor figurája; western, krimi, gengszterfilm, történelmi és háborús kalandfilm, akció, katasztrófafilm; a fantasztikumra épülő filmműfajok; a filmdráma, melodráma, a zenés műfajok, a musical.</w:t>
            </w:r>
          </w:p>
          <w:p>
            <w:pPr>
              <w:pStyle w:val="Normal"/>
              <w:spacing w:lineRule="auto" w:line="240" w:before="280" w:after="280"/>
              <w:ind w:right="-28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kotói szándék, nézői elvárás – szerzőiség és tömegfilm</w:t>
            </w:r>
          </w:p>
          <w:p>
            <w:pPr>
              <w:pStyle w:val="Normal"/>
              <w:spacing w:lineRule="auto" w:line="240" w:before="280" w:after="28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A filmkészítés európai és amerikai hagyományának összehasonlítása -térszervezés, a világítás, a kamera technikai beállítása és mozgatása, az időhöz való viszony, a montázs szerepe, a cselekményhez való viszony és a narráció uralkodó megoldásai szerint. Az animációs film</w:t>
            </w:r>
          </w:p>
          <w:p>
            <w:pPr>
              <w:pStyle w:val="Normal"/>
              <w:spacing w:lineRule="auto" w:line="240"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Az animáció fogalma, animációs műfajok jellemzése az alkotás folyamata szempontjából: rajzfilm,  bábfilm, számítógépes animáci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ameraszem-elmélet, cinema veritè, cinema direct, áldokumentumfilm, animáció, hős, antihős, archetípusok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okumentumfilmek, filmrészletek elemzése, értelmező leírása a valóság ábrázolás, a hitelesség, az objektivitás szempontjainak figyelembe vételével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iport, portré készítése fényképezőgéppel, kamerával megadott szempontok, tematika  alapján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Dokumentarista eszközök megfigyelése, leírása a Budapesti Iskola filmjeinek, filmrészleteinek elemzés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épregény készítés – projektfelada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örténetalkotás a képzőművészetben – anyaggyűjtés, bemutatá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éhány jellegzetes filmműfaj paródiájának elkészítése – csoportmun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ülönféle műfajfilmek elemzése, a motívumrendszer, a látványvilág, az archetípusok sémáinak számbavétele</w:t>
            </w:r>
          </w:p>
        </w:tc>
      </w:tr>
    </w:tbl>
    <w:p>
      <w:pPr>
        <w:pStyle w:val="Normal"/>
        <w:spacing w:lineRule="auto" w:line="240" w:before="280" w:after="280"/>
        <w:ind w:left="180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yetemes filmtörténet a kezdetektől napjainkig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ilmen megjelenő szövegek közötti különbségek érzékelése, műfaji és szerzői fogalmak ismerete, a stílusok különbözőségének érzékelése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ilmes szövegértés szövegelemzés képességének fejlesztése, kritikai attitűd alakítása, a magaskultúra alkotásai iránti igény, fogékonyság elmélyítése. A tanulók legyenek képesek korszak-, stílus-, és életmű felismerések, besorolások és összehasonlító elemző feladatok elvégzésére 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ősfilmek – a korai némafilm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ilm és a mozi megszületésének története. Az ősfilmek formanyelve, tematikája, műfajai, néhány meghatározó alkotójának művei. Az amerikai mozi kialakulása, a stúdiórendszer, a klasszikus filmes elbeszélésmód ( Lumiére-fivérek, Mélies – Edison, Porter, Griffith munkássága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urleszk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vetéselméletek, a burleszk cirkuszi előzményei, a geg, klasszikus alkotók a burleszk műfajában: Chaplin, Buster Keaton, Stan és Pan. A műfaj továbbélése a hangosfilm megszületése után: Hulot úr, Jim Carrey, Mr. Bean. A sztárrendszer kialakulása, jellemzői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émet némafilm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ilmes expresszionizmus kialakulását elősegítő történelmi körülmények, művészettörténeti előzmények és párhuzamok. A stílus gyökerei a romantikus német irodalomban, népszerű történetekben, és a korai német filmben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xpresszionista filmstílus jellegzetességei (műfaji kötődés, szorongás/félelem/bizonytalanság-motívumrendszer és tematika,  látványszervezés, fény-árnyék kezelés, torzítás, geometrikus formák). A stílus fontosabb alkotói, művei – Lang, Wiene, Wegener. Az új realizmus megjelenése – Murnau Az utolsó ember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ovjet-orosz némafilm a 20-as években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agitatív funkció előtérbe kerülésének hatása a filmre. A filmigazság-filmszem elmélet - Dziga Vertov dokumentarizmusa. Montázskísérletek – Kulesov, Pudovkin, Eizenstein – montázselméletek, a szovjet-orosz avantgard film szellemisége. Vertov Ember a felvevőgéppel,  Eizenstein Patyomkin, Sztrájk, Dovzsenko Föld (részletek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cia avantgárd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iszta film igénye, a film és képzőművészet kapcsolata, a történet nélküliség, impresszionista alkotások – Leger Gépi balett; Bunuel Andalúz kutya – a szürrealista kísérletek  megjelenése a filmben. Dreyer Szent Johanna – a némafilmes összegző remekmű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amerikai film a 60-as évek közepéig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angosfilm megjelenésének közvetlen filmnyelvi következményei. Új műfajok születése. Az amerikai mítosz megjelenése a filmen – amerikai alapértékek, autonóm individuum, kisközösségi értékek, nagyközösségi szabadságidea. A gazdasági világválság hatása – gengszterfilm, a horror, a western. A realista törekvések a 40-es években John Ford, Frank Capra, Orson Welles – Az aranypolgár; a melodráma megerősödése – Kertész Casablanc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ilm noir – sötét film a 40-es évek végén, stílus és műfaj szétválaszthatatlansága, a narráció jellegzetességei, a kiszolgáltatott férfi – a wamp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levízió térhódításából következő filmnyelvi újítások (szélesvászon, megaprodukciók), társadalmi problémák megjelenítése a filmvásznon -  John Cassavetes, Elia Kazan, Sidey Lumet, Billy Wilder, Fred Zinnemann munkásság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eorealizmus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vetlen előd a francia lírai realizmus, társadalmi kiszolgáltatottság, a munkás tematika megjelenítése.  A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orealista tematika és filmnyelv -  széttartó térszervezés, természetes színészi játék, amatőr szereplők, szociológiai hitelességű cselekményvezetés és környezetábrázolás, nyíltan elkötelezett, jellemzően baloldali kritikai attitűd. A neorealizmus hatása az 50-es évek olasz alkotóira, hatása napjainkig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ssellini Róma nyílt város, Vittorio de Sica  Biciklitolvajok, Fellini Országúton, Pasolini A csóró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erzői film – a modern filmnyelv kialakulás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osszú beállítás és belső montázs, mélységi komponálás, nagylátószögű képek.  Astruc "kameratöltőtoll"- elmélete, Bazin és a szerzői film elmélete. A művészfilmes elbeszélésmód kialakulása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llegzetes képkomponálási és narrációs módszerek, témák és motívumok az 50/60-as évek szerzőinek alkotásaiban – a szerzői kézjegy – Alfred Hitchcock ( Hátsó ablak, Psycho, Madarak), Robert  Bresson (A zsebtolvaj), Akira Kuroszava (A vihar kapujába), Ingmar Bergman(A hetedik pecsét, A csend, Tükör által homályosan, Fanny és Alexander)Michelangelo Antonioni (Az éjszaka, Nagyítás), Federico Fellini (Amarcord, Róma), Pier Paolo Pasolini(Oidipusz király, Máté evangéliuma), Andrej Tarkovszkij ( Andrej Rubljov, Iván gyermekkora) munkásságába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új hullámok a 60-as évekbe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méleti háttere a francia kritikusok köre – Cahiers du Cinema, a papa mozijával szembeni lázadás attitűd. Témaváltás – normaszegés, bűn, értelmetlen, céltalan lét, szabadság és stílusteremtés – realista idő- és térkezelés, diffúz cselekményvezetés, reflexivitás, alkotói jelenlét, elidegenítési szándék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cois Truffaut, Jean-Luc Goddard, Agnes Varda, Alain Resnais alkotásai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csehszlovák új hullám jellemzése, kiemelkedő alkotásai Milos Forman, Jiri Menzel, Vera Chytilova alkotásai – kisrealizmus, dokumentarizmus, szocialista kisember világlátása, iróni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émet új hullám R.W. Fassbinder, Schlöndorff, Wim Wenders alkotásainak tükrébe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j-Hollywood – a modern film utá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arráció változásai, a midkult filmek jellemzői, térnyerése – Steven Spielberg, Francis Ford Coppola, Martin Scorsese, Georg Lucas és Brian de Palma filmjei, munkásságuk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osztmodern film  - 90-es évektől napjainki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ogma-filmek, Lars von Triers munkássága, a Dogma-kiáltvány elemzése, az ázsiai film előretörése, Kim Ki-Duk, Wong Kar-Wai, Quentin Tarantino formanyelvi és narratív újításai, Pedro Almodovar filmjei. Az új technikai találmányok használata és hatásai napjaink filmjeire – a három dimenzió, a mozi jövője, esélyei a globális információs társadalomban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nevetéselméletek, avantgárd, expresszionizmus, impresszionizmus, szürrealizmus, a filmek irodalmi alapanyagai( pl film noir – Raymond Chandler regényei, Oidipusz, Máté evangéliuma – filmadaptáció kérdésköre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z elbeszélés nehézségei” - Kurosaw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örténelem: gazdasági világválság, szovjet kultúrpolitika, hidegháborús időszak, Amerika-ellenes Tevékenységet Vizsgáló Bizottság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ősfilm, sztárrendszer, stúdiórendszer, filmszem, filmigazság-elmélet, lírai realizmus, neorealizmus, kamera-töltőtoll-elmélet, filmes reflexió, ugró vágás, elidegenítési effektusok, új hullám, midkult film, posztmodern, Dogma-film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ilmrészlet és filmelemzések megadott szempontok szerint - elemző és összehasonlító feladatok tartalmi, tematikus, formanyelvi, szociológiai-társadalomtörténeti, szellem- és művészettörténeti szempontok alapjá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stílusjegyek, formanyelvi elemek felismertetése – szövegrészletek alapján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Gyűjtőmunka – megadott formanyelvi, stiláris elemek(hosszú beállítás, mélységélesség kihasználása,  ugró vágás)gyűjtése, bemutatása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Terek – stílusok párosítása pármunkában – fotódokumentációval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ilmplakátok, díszlet- és jelmeztervek, képregények, rajzok és fotómontázsok készítése konkrét művekhez, adott korszakhoz és irányzathoz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ilmetűd készítése megadott stílusirányzat formanyelvi eszközeinek használatával – csoportmunka, egyéni projektfeladatként érettségire felkészítő felad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unkanapló készítése – tervezés, anyaggyűjtés, storyboard készítése, a helyszínkeresés, szereplőválogatás, filmkészítés dokumentációja.</w:t>
            </w:r>
          </w:p>
        </w:tc>
      </w:tr>
    </w:tbl>
    <w:p>
      <w:pPr>
        <w:pStyle w:val="Normal"/>
        <w:spacing w:lineRule="auto" w:line="240" w:before="280" w:after="28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gyar film története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ilmen megjelenő szövegek közötti különbségek érzékelése, műfaji és szerzői fogalmak ismerete, a stílusok, stílusjegyek ismerete, zsánerfilm, szerzői film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ilmes szövegértés szövegelemzés képességének fejlesztése, kritikai attitűd alakítása, a magaskultúra alkotásai iránti igény, fogékonyság elmélyítése. A tanulók legyenek képesek korszak-, stílus-, és életmű felismerések, besorolások és összehasonlító elemző feladatok elvégzésére. Annak megismerése, hogy a nemzeti filmkultúra hogyan tükrözte a  nemzet történelmi, társadalmi változásait, hogyan képezte le a magyar valóság(ok)  viszonyait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agyar film néhány alapvető jellemzője – a színházzal, irodalommal kezdettől nagyon szoros kapcsolat, állandó tőkehiánnyal való küzdelem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agyar filmgyártás korszakai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agyar némafilm egy-két darabjának bemutatása, adalékok a magyar némafilm történetéből Korda Sándor, Kertész Mihály korai együttműködése, híradófilmek, irodalmi adaptációk – Korda Az arany ember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-1945 – az államosításig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agyar hangosfilm gyártási keretei, alapvető műfajai – a klasszikus vígjáték hogyan tükrözi a társadalmi szerkezetet. A kispolgári és a dzsentrivilág bemutatása. A sztárrendszer kialakulása – férfisztárok Kabos Gyula, Csortos Gyula, Gózon Gyula, Jávor Pál, Ráday Imre, női alakítások Ágay Irén, Perczel Zita, Turay Ida, Gombaszögi testvérek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ékely István Hyppolit, a lakáj, Lovagias ügy, Lila ákác, Gaál Béla Meseautó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lodráma aranykora – hangulatváltás, epekedő, szorongó, az egyre jobban eluralkodó rossz közérzet megfogalmazója a melodráma – Kalmár László-Zilahy Lajos Halálos tavasz, Tóparti látomás. Az új nőalak, a wamp megjelenése a filmvásznon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araszti sorsot felfedező, a parasztság problémáit realista igénnyel feltáró irodalmi és ideológiai irányzat, a "népi írók" mozgalmának hatása a magyar filmre – Szőts István Emberek a havason, Ének a búzamezőkről,  Radványi Géza Valahol Európában  - a magyar neorealizmu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50-es évek filmjei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államosítás következményei, a cenzúra, az ideológiai megrendelés érvényesülése, a termelési filmek sematizmusa, a munkás, a munkaverseny, a szabotázs kliséi, a történelmi kalandfilmek – Bán Frigyes Rákóczi hadnagya, Máriássy Félix kis Katalin házassága, Teljes gőzzel; az enyhülés éveinek vígjátékai – Makk Liliomfi, Gertler Viktor Állami áruház. Az évtized kiemelkedő alkotásainak elemzése – Fábri Körhinta, Hannibál tanár úr, Makk Károly Ház a sziklák alatt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agyar új hullám – a 60-as évek mozija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gújulás, a film sokszínűvé válásának időszaka, politikai enyhüléssel  - az Aczél-korszak 3T-s rendszerével a háttérben. A magyar film kultúrpolitikai fontosságának kiemelése, a filmmel legitimálja magát a rendszer, a fesztivál jelenlét elvárás a filmkészítők felé. A történelmi múlt, a társadalmi azonosságtudat és generációs problémák, formanyelvi újítások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csó Mikós, Makk Károly, Huszárik Zoltán, Szabó István, Kovács András, Gaál István (ezen szerzők életművének ismerete) filmjeiben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odalmi adaptációk sorozata – a magyar regényirodalmi kánon megfilmesítése Várkonyi Zoltán filmjei Gárdonyi, Jókai legismertebb regényeiből, Fábri Zoltán A Pál utcai fiúk, Kosztolányi Édes Anna, Ranódy László Kosztolányi Pacsirta, Fábri Zoltán Isten hozta, Őrnagy úr Örkény Tótékja, Makk Károly Örkény István Macskajáték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68 utáni politikai fordulat hatása a magyar filméletr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70-es, 80-as évek magyar filmjei, a Budapesti iskol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anyelvi, hangnem és tematikai újítások megjelenése – a szociografikus dokumentum-játékfilm a korszak frissen induló nemzedékénél Gothár Péter Ajándék ez a nap, Gazdag Gyula Sípoló macskakő, Tarr Béla Csalási tűzfészek, Schiffer Pál Cséplő Gyuri – a kor aktuális társadalmi problémáinak megjelenítése, a Balázs Béla Stúdió, Bódy Gábor kísérleti alkotásai (írásai, filmjei – Amerikai anzix);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ónikus, szatirikus hangvétel – Keleti Márton A tizedes meg a többiek, Bacsó Péter A tanú, Sándor Pál Régi idők focija, Jancsó Mikós Kapa – Pepe filmek, Tímár Péter Csinibaba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56 tematika érintése adott kereteken belül – Gothár Péter Megáll az idő, Mészáros Márta Napló gyermekeimnek, Sándor Pál Angi Vera, Bereményi Géza Eldorádó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agyar Oscar-díj Szabó István Mephist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ádár-kor sztárkultusza, nagy színész egyéniségek, híres operatőrök (Pécsi Sándor,  Páger Antal, Major Tamás, Latinovits Zoltán, Darvas Iván, Bessenyei Ferenc, Kállai Ferenc, Sinkovits Imre, Garas Dezső, Kozák András   -  Kiss Manyi, Tolnai Klári, Dajka Margit, Bulla Elma, Ruttkai  Éva,  Törőcsik Mari, Psota Irén</w:t>
            </w:r>
          </w:p>
          <w:p>
            <w:pPr>
              <w:pStyle w:val="Normal"/>
              <w:spacing w:lineRule="auto" w:line="240" w:before="280" w:after="28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lyés György, Badal János, Hegyi Barnabás, Kende János, Sára Sándor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rendszerváltás utáni korszak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gyártási struktúra változásai, a populáris film iránti kereslet, igény megnövekedése, az ideológiai elvárás eltűnése okozta változások, elbizonytalanodás, útkeresés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j nemzedék a 2000-es évektől, kortárs magyar filmalkotások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űfajfilmek megjelenése, a sorozatelv érvényesülése – Herendi Gábor Valahol Amerika 1-2, Antall Nimród Kontroll, Árpa Attila Argo, Rudolf Péter – Kapitány Iván Üvegtigris 1-2-3, Bergendy Péter A vizsga, Vágvölgyi B. András Kolorádó kid, Groó Diána Kaméleo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zői filmek, fesztiválsikerek – Pálffi György Hukkle, Taxidermia, Hajdú Szabolcs Fehér tenyér, Bibliotheque Pascal, Kocsis Ágnes Friss levegő, Mundruczó Kornél Delta, Gigor Attila A nyomozó, Fliegauf Benedek Dealer, Womb, Csak a szé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anyelvi újítások, tematikában eltolódás az európaiság, nemzetköziség felé, a filmek témája alapvető emberi szituációk, viszonyok bemutatása, nem nemzethez, térhez kötött probléma. 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agyar irodalmi művek szolgálnak megannyi klasszikus magyar film alapanyagául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gény – film – filmadaptáci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rodalmi alkotások filmen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rmelési film, 3T, Budapesti iskola, dokumentum-játékfilm, filmadaptáció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ilmrészlet és filmelemzések megadott szempontok szerint - elemző és összehasonlító feladatok tartalmi, tematikus, formanyelvi, szociológiai-társadalomtörténeti, szellem- és művészettörténeti szempontok alapjá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stílusjegyek, formanyelvi elemek felismertetése – szövegrészletek alapján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Gyűjtőmunka – megadott formanyelvi, stiláris elemek(hosszú beállítás, mélységélesség kihasználása,  ugró vágás)gyűjtése, bemutatása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Terek – stílusok párosítása pármunkában – fotódokumentációval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ilmplakátok, díszlet- és jelmeztervek, képregények, rajzok és fotómontázsok készítése konkrét művekhez, adott korszakhoz és irányzathoz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ilmetűd készítése megadott stílusirányzat formanyelvi eszközeinek használatával – csoportmunka, egyéni projektfeladatként érettségire felkészítő felada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unkanapló készítése – tervezés, anyaggyűjtés, storyboard készítése, a helyszínkeresés, szereplőválogatás, filmkészítés dokumentációja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iselőadás készítése a legfontosabb rendezők, színészek életrajzából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Látogatás a Bajor Gizi Színészmúzeumb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Látogatás a Magyar Filmtörténeti Intézetben – szervezett vezetés keretében.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2</w:t>
      </w:r>
      <w:r>
        <w:rPr/>
        <w:t>. évfolyam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ömegkommunikáció, a modern nyilvánosság kialakulá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ommunikáció történetének alapvető fordulói, írásbeliség, sokszorosítás, technikai képrögzítés, digitális képrögzítés, társadalmi struktúrák ismerete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, kitüntetetten az audiovizuális média és az internet társadalmi szerepének, működési módjának tisztázása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épszintű, a média művelődéstörténetére vonatkozó tájékozottság megszerzése, a naiv fogyasztói szemlélet átértékel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résztvevő és aktív állampolgári szerep elsajátítása, kritikai képességek fejleszt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kommunikáció története alapvető fordulópontjainak (írásbeliség, sokszorosítás - Könyvnyomtatás – Gutenberg 1445, Hess András 1472 Buda /szervezett, intézményes, emberek tömegéhez, tömegével jut el, nyilvános, potenciálisan mindenki hozzáférhet/ fotografikus képrögzítés, digitális jelkezelés / hálózati kommunikáció) áttekintése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yilvánosságtörténet – A tömeges kommunikáció médiumai, intézményrendszer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Könyv és újság - polgári médium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az emlékezet szerepe csökken 2. a kollektív emlékezet átalakul 3. nemzeti nyelv kialakulása, egységesülése, szerepe a nemzetállamok létrejöttében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Újság – hír idáig nem kronologikusan jut el – postaszolgálatok kialakulása, gőzhajtású nyomdagép 1804 → árcsökkenés, rotációs gép 19. század vége – 100 e pld/óra, távíróvonal 1839, telefo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Ma: az információközlés függetlenné vált a hírközlő és a befogadó közti távolságtól - 1990 internet – világháló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/2. elektronikus média (mozi, rádió televízió) - egységes kiejtési normák; szabadidő-gazdálkodás megváltozás (3K rendszer – közszolgálati, kereskedelmi, közösségi) Technológiai változás: zsebrádió- forradalom, mobilizáció – a közszolgálati esélyeit csökkentik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/3.  Mozi – televízió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rögzítés – fotográfia (fényírás)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ird – televízor – távolbalátó készülék; kezdetben közösségi élmény, ma individuális – hálószobánkban van a televízió  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vé: szabadidő eltöltés, információforrás, politikai kommunikáció legfontosabb színter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ádiómodellt követték – 3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/4.  Új média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ális – konvergens médiumok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álózat lényege: decentralizáltság (a két pont közötti kommunikációt nem lehet a csatorna kiiktatásával elvágni), tartalombőség, platformfüggetlenség (tartalom elválik az infrastruktúrától), interaktivitás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közéleti sajtó, a bulvársajtó jellege, szerepe, feladatai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közéleti sajtó alapműfajai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kommunikációs forradalmak művelődéstörténeti, technikatörténeti  háttere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Feltalálók, találmányok, évszámok megismerése, e fordulópontok jelentőségének értelmezése a nyilvánosság történetébe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írásbeliség megjelenése hogyan alakította át a hatalmi viszonyoka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nyilvánosság a görög városállamokba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reprezentatív nyilvánosság a feudalizmus korába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polgári nyilvánosság kialakulása, jellemzői (a sajtó létrejötte, a sajtószabadság, a cenzúra, a szalonok, a nyilvánosság és az államhatalom ellenőrzése, a közvélemény kialakulása, szerepe, a közbeszéd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z alapvető tájékoztató sajtóműfajok (hír, tudósítás, riport, interjú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ársadalmi nyilvánosság meghatározása, vizsgálati módszereinek feltárás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modern nyilvánosság kialakulása, fóruma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társadalmi nyilvánosság korlátozásának módozata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nnak megfigyeltetése, megvitatása, hogy milyen társadalmi egyenlőtlenségeket szül az információhoz jutás lehetősége ill. elmaradása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ajtóműfaj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, Társadalomismer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emokratikus és diktatorikus államformák, az athéni demokrácia, feudális társadalom, polgári átalakulás, Emberi és Polgári Jogok Nyilatkozat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Szóbeliség, írásbeliség, információ, technikai képreprodukció, mágikus gondolkodás, nyilvánosság, reprezentatív és népi nyilvánosság, polgári nyilvánosság, cenzúra, a tömegkommunikáció nyilvánossága, hálózati kommunikáció, köz- és magánszfé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3K, konvergencia, platformfüggetlenség, tartalombőség, interaktivitás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szóbeliség kultúrája – szájhagyomány a kultúraközvetítésben – kiselőadás a történelmi és irodalmi ismeretek alapján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z írásbeliség és a hatalom összekapcsolódása – annak áttekintése, hogy különböző korokban kik voltak, és milyen társadalmi státuszt töltöttek be  az írástudók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Gyakorlatok az alapvető tájékoztató sajtóműfajok köréből – csoportban bemutatni egy-egy közéleti napilap struktúráját, összehasonlítás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Néhány közéleti napi- és hetilap profiljának, felépítésének bemutatása – egyéni kiselőadás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nterjú, riport készítése – írásban, hangfelvételen megadott témából szempontok alapjá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unkanapló készítése  - anyaggyűjtéstől anyagleadásig dokumentálni a munkafolyamatokat, reflektálni a saját működésre, az elkészült anyagra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közvetett társadalmi kommunikáció modellálása – a legalapvetőbb információ áramlás módjainak felidézése, mi a jelentősége, ha nem jutnak el hozzánk ezek az információk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amera obscura készítése, örökmozgó készítése, árnyjáték készítése – csoportmunkába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A modern távközlés technika történeti áttekintése – múzeumlátogatás Rádió- és Televíziótörténeti Múzeum, beszámolók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özügyek az évfolyamon – egy kisebb iskolai közösség információs hálójának a föltárása; közügyek felsorolása, a közbeszéd kialakulása; annak a feltárása, hogy milyen hátrányok érik azokat a tagokat, akik kimaradnak az információ-áramlásból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nnak a megvitatása, hogy miért alapvető emberi szabadságjog a szabad sajtóhoz való jog – a demokratikus és diktatorikus állammodellben hogyan működik a sajtó, média – kiselőadások napjainkból, történelmi példákból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z internet védelme – Kiáltvány a szabad internetért (Global Voices)– szövegelemzés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z ACTA – ismeretterjesztő film felvetéseinek megvitatás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A Wikileaksről készült dokumentumfilm megvitatása -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nnak bemutatása, hogy mi a fotográfia felfedezésének jelentősége a társadalmi kommunikáció fejlődésében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lan J. Pakula Az elnök emberei 1976. film feldolgozás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aron Sorkin Híradósok  - HBO sorozat egy epizódjának elemz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ilmrészletek a reprezentatív nyilvánosság bemutatására, elemzés – Mankiewitz Kleopatra 1963, Claude Autant-Lara Vörös és fekete 1953</w:t>
            </w:r>
          </w:p>
        </w:tc>
      </w:tr>
    </w:tbl>
    <w:p>
      <w:pPr>
        <w:pStyle w:val="Normal"/>
        <w:spacing w:lineRule="auto" w:line="240" w:before="280" w:after="28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águló televízi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víziós modellek,  3K rendszer, szabadidő eltöltés, információ forrás, közélet, magánélet, bulvár, műsorfolyam, műsorsáv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média, kitüntetetten az audiovizuális média társadalmi szerepének, működési módjának tisztázása.  A magyar televíziózás történetének áttekintése.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épszintű, a média művelődéstörténetére vonatkozó tájékozottság megszerzése, a naiv fogyasztói szemlélet átértékel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résztvevő és aktív állampolgári szerep elsajátítása, kritikai képességek fejleszt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adásidő – tulajdon; a közönség vevő ás áru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őstelevízió jellemzői(1950-1985)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öldi sugárzás, meghatározott számú csatorna, egyirányú, fölülről szervezett, centralizált, tájékoztató funkció elsődlegessége, szórakoztatás háttérben, didaktikus, ítéletalkotó – a magyar televíziózás története  -  régi híradók, tehetségkutató verseny, tévéjáték, tévéfilm, kvízműsorok, talk show-k mint jellegzetes műfajok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eotelevízió - kereskedelmi televízió (1985-től napjainkig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hold, csatornabőség, tematikus csatornák, demokratikus nyilvánosságszféra, bekapcsolja a nézőket a társadalmi kommunikációba, lételeme a nézettség fenntartása, a néző meghódítása, hűségessé tétele, a részvétel a fontos, érzelmekre ható;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sorfolyam, látványosság, szórakoztatás az elsődleges cél, valósághatás fokozása, a néző bevonása, interaktivitás, a hagyományos tv műfajok a szórakoztatás felé való elmozdulása, új szórakoztató műfajok kialakítása, állandó megújulása, a változás, megújulás kényszere - műfaji forradalom(infotainment, entertaiment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ialitás, sorozatelv érvényesülése – napi, heti rendszeresség szervezi a műsorfolyamot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oidizáció - a cél a szórakoztatás, a hangvétel szubjektív. Elsősorban az érzelmekre kíván hatni, a nézők kíváncsiságát, ösztöneit, szorongásait, vágyait célozza meg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árok, celebek(celeb jelenség – minél több és minél többszöri médiafelületen való jelenlét) mindennapjai – hétköznapi emberek nem mindennapi helyzetekbe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talmi és formanyelvi változások - a szereplőket szélsőségesen polarizálják, majd különféle dramaturgiai eszközökkel, gyors vágásokkal, a kameraállások váltogatásával, hangeffektusok segítségével feszültséget, konfliktust keltenek, ütköztetik a szereplők álláspontját, nézeteit, értékeiket, végül föloldják a helyzetet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arrátor vagy a műsorvezető dolga meghatározott irányba terelni a nézői tudatot, egy sablonos, leegyszerűsítő tanulsággal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zélesedik a hozzáférés, kiszélesedik a nyilvánosan megtárgyalható tematik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rzelmekre hat, szubjektumra épít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agánszféra a közszférába nyomul; különböző társadalmi csoportok élethelyzeteibe, viselkedésmódjába, legintimebb interakcióiba enged bepillantást; személyes tematikájú; nyelvezete, a megjelenő szereplők viselkedése informális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meges, mindenki részt  vehet, sőt: minél inkább MÁS valaki, annál inkább szerepel a tabloidokban, Másság↔identitáskeresés, a normalitás határainak feszegetésével épp annak kijelölése, fenntartása folyik, de  a normalitás relativitását is megmutatja, „mindenki más” elve alapján az elfogadásra, elismerésre is késztet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llegzetes neotelevíziós műsortípusok  - talk show-k, valóságshow-k, tehetségkutató versenyek néhány epizódjának elemzése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szerű televíziós sorozatok vizsgálata – különböző típusú sorozatok rendszerezés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ériák(bűnügyi történetek, egy epizód egy világ – lezárt történet, heti rendszeresség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ial(szappanoperák és életmesék, a néző látens dramaturg, naponta jelentkező részekkel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com(állandó elem az archetipikus karakter, a történet szűk, aláfestő nevetés)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tikus és formanyelvi újítások – a tudás fölértékelődése, tudós, omnipotens hősök, értelmiségi szakmák, a szellemi élet képviselői,  tabutémák megjelenése (meleg sorozatok), új társadalmi jelenségek (szinglik világa), a csapat fölértékelődése a magányos hős eltűnése,  – rendkívül gyors vágástechnika, dinamikus, színes látványvilág, digitális animáció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levízió jövője – a digitális televíziózás, az IP TV, On Demand TV, mobiltévé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net – protokoll alapú ill. interaktív személyes tévé – egyirányú műsorterjesztés interaktív szolgáltatások igénybevételével való kiegészítése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nterneten keresztüli tévénézés, egyéni műsorrend összeállítása, a reklámok kiiktatása, aktív fogyasztói attitű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levíziós reklám változása – interaktív reklám, kép a képben megjeleníthető adás közben, játékkal összekötött azonnali nyeremény  mint motiváló tényező, reklámcsatornák létrehozása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 és társadalomismer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50-es, 60-as évek magyar politikai helyzete a híradó műsorok tükrében, a tehetségkutató versenyek művelődéstörténeti, kultúrpolitikai hátter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ráció elméletek, dramaturgiai szabályok, lezárt és nyitott befejezé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őstelevízió, neotelevízió, szerialitás, tabloidizáció, celebritás, serial, széria, sitcom, IP TV, On Demand tévé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MaNDA(Magyar Nemzeti Digitális Archívum és Filmintézet) anyagaiból régi híradó műsor, 1964 Ki mit tud? , 1966/67 Táncdalfesztivál,Vitray Tamás Csak ülök és mesélek  elemzés - csoportba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hírek tabloidizációja – hírdramaturgia – megadott hír elemzésével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Háttérműsorok elemzése – csoportmunkába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álasztott sorozat egy epizódjának elemző bemutatása – egyéni munk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Esettanulmány – valóságshow-k epizódjainak elemzése, egy konfliktushelyzet  nyomon követése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ónika-show, Joshi Barat beszélgető műsorokból néhány epizód elemzése Választott tehetségkutató műsor epizódjának elemzése, egy-egy szereplő teljesítményének nyomon követése – egyéni projektfeladat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öbb szabadon választott tehetségkutató műsor összehasonlító elemzése – párban kiselőadá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z On Demand tévé lehetőségeinek bemutatása - kiselőadás</w:t>
            </w:r>
          </w:p>
        </w:tc>
      </w:tr>
    </w:tbl>
    <w:p>
      <w:pPr>
        <w:pStyle w:val="Normal"/>
        <w:spacing w:lineRule="auto" w:line="240" w:before="280" w:after="28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új médi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diakonvergencia, digitális televízió, tartalombőség, platformfüggetlenség, internet, web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, kitüntetetten az internet társadalmi szerepének, működési módjának tisztázása. Az internet korszakai – generációváltás. A web2 kínálta információ dömpingből való tudatos választás elősegítése. Az Y generáció a pszichológus szemével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épszintű, a média művelődéstörténetére vonatkozó tájékozottság megszerzése, a naiv fogyasztói szemlélet átértékel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résztvevő és aktív állampolgári szerep elsajátítása, kritikai képességek fejleszt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nternet történetének rövid áttekintése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9-ben az USA Hadügyminisztériuma telefonvonalon egy kísérleti jellegű, csomagkapcsolt hálózatot hozott létre (ARPAnet: Advanced Research Projects Agency Network)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(World Wide Web</w:t>
            </w:r>
            <w:r>
              <w:rPr/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– 1990 – 2001 közötti időszak, a hőskor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ularizálódás, elérhetőség; az online jelenlét, a megmutatkozás, a prospektus jellegű weboldalak, egyes személyeknél a portfolió oldalak, a különböző szerkesztőségek által létrehozott híroldalak – a papírvilág egyfajta online leképezése, ahol a visszajelzés magától értetődő formája az e-mail vagy a telefon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2 – a felhasználók által generált tartalom és közösség, közösségi cselekvés – Tim O’Reilly – ’kollektív intelligencia felhasználása’; közösen létrehozott tudás, összeadott értékek, közösségi hálók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web2 jellemző szolgáltatásainak részletes elemzése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össégi oldalak (iwiw, Facebook, twitter) tartalommegosztás(kép-, videotartalmak Flickr, Youtube, inda), fájlmegosztás, blogok, wikipedia, kommentek,  fórumok, online térkép-alkalmazások(Google-map)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zösségi oldalak használata gyakorlati és etikai kérdéseinek vizsgálata, elemzése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Y generáció jellemzése – vizuális korszak gyermekei, az olvasás háttérbe szorulása, kulturális sokszínűség, multikulturális  jelenlét, háttérbe szorul a nemzeti identitás, állandó online jelenlét, megosztott figyelem, technológiai tudás meghaladja az előző generációét, gyermekkor kitolódása, m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 generáció jellemzése – globális falu első gyermekeiként ugyanaz a zene, film, divatirány, nincs lokális kötődés, virtuális tér a font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ehetséges jövő a web3 – cél, hogy kezelhetőbb, könnyebben értelmezhető legyen az információ, hogy még „közelebb” kerüljön hozzánk, még személyesebb legyen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a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az internet története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rtalommegosztás, weblap szerkeszté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agyar nyelv és irodalom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nternet nyelve –blogok, kommentek nyelvhasználata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közösségi oldalak vizsgálata – A Zuckerberg film (Social Network) elemzésével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settanulmányok – a facebook használatáról gyakorlati, etikai megközelítésben – csoportmunkában, közös feldolgozásba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settanulmányok – milyen következményekkel jár az állandó online lét, az állandó figyelemmegosztás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z iskolapszichológus előadása ebben a témában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zemélyes profilok összeállításának elemzése  - identitás vállalása, identitás keresés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facebook használatának veszélyei, belső szabályrendszere - kiselőadás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Henry Joost-Ariel Schulman Catfish című dokumentumfilmjének elemzése megadott szempontok szerint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Britannica online és a Wikipedia összehasonlítása – kiselőadás egyéni munka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ari Annamária Y generáció, Z generáció  - a könyv részleteinek bemutatása, kiselőadás, vit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Blogfigyelő – különböző tematikájú blogok bemutatása, elemzése – csoportmunkában, a blogolás nyelvi sajátosságaira való kitéréssel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Like-olás,  kommentelés a facebookon –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Közösségi megmozdulások vizsgálata - csoportmunk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olitikai jelenlét a közösségi oldalakon – csoportmunka, projekt is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olitikai szerveződés a közösségi oldalakon - projektfelad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közösségi oldalak társadalomformáló ereje – a Schmitt-ügy facebook reprezentációja</w:t>
            </w:r>
          </w:p>
        </w:tc>
      </w:tr>
    </w:tbl>
    <w:p>
      <w:pPr>
        <w:pStyle w:val="Normal"/>
        <w:spacing w:lineRule="auto" w:line="240" w:before="280" w:after="28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édiahatás kutatás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megkommunikáció, nézettségmérés, nézőért folytatott verseny, közvéleménykutatás, a valóság médiareprezentációja, globális falu, globális médi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média, kitüntetetten az audiovizuális média és az internet társadalmi szerepének, működési módjának tisztázása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épszintű, a média művelődéstörténetére vonatkozó tájékozottság megszerzése, a naiv fogyasztói szemlélet átértékel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résztvevő és aktív állampolgári szerep elsajátítása, kritikai képességek fejleszt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édia alapvető érdeke, hogy tájékozódjon a fogyasztóról: ki, mikor, hol, milyen hatással fogyasztja az adott médiaszöveget → a fogyasztás felmérése, közvéleménykutatás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gyasztói viselkedést meghatározó tényezők – életkor, iskolázottság, nemi hovatartozás, neveltetés, anyagi háttér, nyelvi-kulturális többséghez vagy kisebbséghez való tartozá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önség és közönségek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ilágról való tájékozódásunk korábban domináns forrásainak (család, iskola,  templom) szerepét átveszi a média – csak tudásunk töredéke származott/származik személyes tapasztalatból, de a média  globális, az egész emberiség  életét  a születéstől a halálig kísérő jelenség, ezért feltételezik, hogy hatása  is tömegesebb, mint más szocializációs szereplőké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es-e a média a kommunikátor akaratának megfelelő viselkedés és véleményváltozást kiváltani - a média vagy a társadalom, a közönség befolyása nagyobb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édiaimperializmus –  a geopolitikai nagyhatalmak nem elsősorban katonai  vagy diplomáciai eszközökkel gyakorolják a hatalmukat, hanem a médián keresztül  a  fogyasztói értékrend közvetítésével, melynek következménye a konzumerizmus térhódítása, az emberek ezáltal konzumidiótákká válnak, állampolgár helyett fogyasztóként viselkednek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őkeszegény országok a hollywoodi kultúriparral szemben alulmaradnak, a hagyományos nemzeti kultúrák, az értékrend, akár a nemzeti nyelv is veszélybe kerül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ás- és befogadásvizsgálato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tásparadigma – lövedék vagy injekcióstű modell, George Gerbner kultivációs elmélete, uánfutó hatás és hallgatásspirál elméle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fogadásparadigma – kétlépcsős hatás modell Lazarsfeld, szelektív észlelés modell, napirend-elmélet (agenda-setting), használat-kielégülés modell, kódolás – dekódolás Stuart Hall, morális pánik elmélete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édiaimperializmus,konzumerizmus,hatásparadigma,befogadáspara-digma, injekcióstű modell, kultivációs elmélet, agenda-setting, napirend kijelölés, morális pánik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 konzumerizmus térhódítása – a mozizási szokások változása, a multiplexek a plázákban - kiselőadás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gy megadott esemény médiareprezentációjának követése a médiafelületeken – projektfeladat, érettségi előkészítő feladat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gy aktuális, sikeres amerikai televíziós sorozat szereplőinek vizsgálata a médiareprezentáció tükrében – projektfeladat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Egy aktuális, sikeres magyar televíziós sorozat szereplőinek vizsgálata a médiareprezentáció tükrében – projektfelad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Munkanapló készítése a projektfeladatokhoz a munkanapló követelményeinek megfelelően.</w:t>
            </w:r>
          </w:p>
        </w:tc>
      </w:tr>
    </w:tbl>
    <w:p>
      <w:pPr>
        <w:pStyle w:val="Normal"/>
        <w:spacing w:lineRule="auto" w:line="240" w:before="280" w:after="28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4915"/>
        <w:gridCol w:w="549"/>
        <w:gridCol w:w="1834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édiaetika , a média jogi szabályozása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óra</w:t>
            </w:r>
          </w:p>
        </w:tc>
      </w:tr>
      <w:tr>
        <w:trPr>
          <w:trHeight w:val="776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dern nyilvánosság, közszféra, magánszféra, tömegkommunikáció, kép és valóság, a kép kettős természete, dokumentum és objektivitás, hitelesség, demokratikus, diktatorikus állami berendezkedés tömegtájékoztatása közötti különbségek, sajtószabadság, cenzúr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 média, kitüntetetten az audiovizuális média és az internet társadalmi szerepének, működési módjának etikai megközelítése. 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özépszintű, a média művelődéstörténetére vonatkozó tájékozottság megszerzése, a naiv fogyasztói szemlélet átértékelése.</w:t>
            </w:r>
          </w:p>
          <w:p>
            <w:pPr>
              <w:pStyle w:val="Normal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 résztvevő és aktív állampolgári szerep elsajátítása, kritikai képességek fejlesztés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édiatudatosság fejlesztése a szellemi termékek fogyasztásával kapcsolatban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ák, 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apvető emberi jogok – szóláshoz, gyülekezéshez,  véleménynyilvánításhoz való jog.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ésőmodern társadalmak közönségének tájékozottságát, értékrendjét, gondolkodásmódját egyre nagyobb mértékben befolyásolja – a jogi és erkölcsi szabályozás fontossága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tikai szabályozás – a média őrkutya szerepe, a média mint a negyedik hatalmi ág, a nyilvánosság ereje a fék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objektivitásdoktrína szerint az újságírónak a saját politikai szimpátiáját zárójelbe téve, semlegesen kell beszámolnia a világban zajló eseményekről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édia jogi szabályozása – a sajtószabadság mai felfogása: ENSZ – 1948 Emberi Jogok Nyilatkozata 19. cikkely – mindenkinek joga a véleménykifejtés, határokra való tekintet nélkül, akár a közhatalommal, közvéleménnyel szemben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m korlátlan – még a demokratikus országokban sem – becsületsértés, nyilvánvaló, tudatos hazugság, katonai, üzleti, banki titok, nyilvánvaló veszélyt okozó közlés, csendháborítás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ektronikust jobban szabályozzák, mint a nyomtatott médiumokat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emokráciában a sajtószabadság a norma, a politikai cenzúra a kivétel – a diktatúrákban a politikai cenzúra a norma, a sajtószabadság a kivétel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dasági cenzúra – tulajdonosok, komoly hirdetők pressziója a szerkesztőségek felé, ez a közönség felé általában rejtve marad.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talomszabályozás a médiatörvényben – széleskörű tájékoztatás, hír- és információs műsorok pártatlansága, a reklámozás megengedhető mértéke, a gyűlöletkeltésre alkalmas műsorok tiltása, a kiskorúakat veszélyeztető tartalmak erős korlátozása, a közszolgálati jellegű műsorok közvetítése, hazai gyártású filmek vetít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MHHM szankciók alkalmazása, büntetés kiszabása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6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őrkutya szerep, objektivitásdoktrína, gyűlöletbeszéd, tartalomszabályozás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tevékenységek</w:t>
            </w:r>
          </w:p>
        </w:tc>
        <w:tc>
          <w:tcPr>
            <w:tcW w:w="7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diatörvény 2011.január 1. – részletek elemzése - csoportmunkában</w:t>
            </w:r>
          </w:p>
          <w:p>
            <w:pPr>
              <w:pStyle w:val="ZAkrdvteteje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gszabályok - </w:t>
            </w:r>
            <w:r>
              <w:rPr/>
              <w:t>Az űrlap teteje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280" w:after="280"/>
              <w:jc w:val="both"/>
              <w:rPr>
                <w:rFonts w:ascii="Arial" w:hAnsi="Arial" w:eastAsia="Times New Roman" w:cs="Arial"/>
                <w:vanish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vanish/>
                <w:sz w:val="16"/>
                <w:szCs w:val="16"/>
                <w:lang w:eastAsia="hu-HU"/>
              </w:rPr>
              <w:t>Az űrlap alja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Nemzeti Média- és Hírközlési Hatóság Médiatanácsa NMHH működése, feladatai – a honlap részlegeinek csoportmunkában való feldolgozása,  közös megbeszélése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biztonsagosinternet.hu, az internethotline.hu – oldalak bemutatása – egyéni kiselőadás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Médiajogász szakértő előadásának meghallgatása – a szerzői jogról, az internetes letöltések jogszerűségéről, lehetőségeirő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Egy-egy megadott filmrészlet alapján korhatár kategóriába sorolás - csoportmunka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7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7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Arial Narrow" w:hAnsi="Arial Narrow" w:cs="Arial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5">
    <w:name w:val=" Char Char5"/>
    <w:qFormat/>
    <w:rPr>
      <w:rFonts w:ascii="Arial Narrow" w:hAnsi="Arial Narrow" w:cs="Arial"/>
      <w:b/>
      <w:sz w:val="24"/>
      <w:szCs w:val="24"/>
    </w:rPr>
  </w:style>
  <w:style w:type="character" w:styleId="CharChar4">
    <w:name w:val=" Char Char4"/>
    <w:qFormat/>
    <w:rPr>
      <w:rFonts w:ascii="Arial Narrow" w:hAnsi="Arial Narrow" w:cs="Arial"/>
      <w:bCs/>
      <w:sz w:val="24"/>
      <w:szCs w:val="24"/>
    </w:rPr>
  </w:style>
  <w:style w:type="character" w:styleId="CharChar3">
    <w:name w:val=" Char Char3"/>
    <w:qFormat/>
    <w:rPr>
      <w:rFonts w:ascii="Arial Narrow" w:hAnsi="Arial Narrow" w:cs="Arial"/>
      <w:bCs/>
      <w:sz w:val="24"/>
      <w:szCs w:val="24"/>
    </w:rPr>
  </w:style>
  <w:style w:type="character" w:styleId="CharChar2">
    <w:name w:val=" Char Char2"/>
    <w:qFormat/>
    <w:rPr>
      <w:rFonts w:eastAsia="Times New Roman" w:cs="Calibri"/>
      <w:sz w:val="22"/>
      <w:szCs w:val="22"/>
    </w:rPr>
  </w:style>
  <w:style w:type="character" w:styleId="CharChar1">
    <w:name w:val=" Char Char1"/>
    <w:qFormat/>
    <w:rPr>
      <w:rFonts w:ascii="Arial" w:hAnsi="Arial" w:eastAsia="Times New Roman" w:cs="Arial"/>
      <w:vanish/>
      <w:sz w:val="16"/>
      <w:szCs w:val="16"/>
    </w:rPr>
  </w:style>
  <w:style w:type="character" w:styleId="CharChar">
    <w:name w:val=" Char Char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567"/>
      <w:jc w:val="both"/>
    </w:pPr>
    <w:rPr>
      <w:rFonts w:ascii="Arial Narrow" w:hAnsi="Arial Narrow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 Narrow" w:hAnsi="Arial Narrow" w:cs="Arial"/>
      <w:bCs/>
      <w:sz w:val="24"/>
      <w:szCs w:val="24"/>
    </w:rPr>
  </w:style>
  <w:style w:type="paragraph" w:styleId="StlusStlus4alNincsalhzs">
    <w:name w:val="Stílus Stílus4 al + Nincs aláhúzás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Times New Roman" w:cs="Calib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16:43:00Z</dcterms:created>
  <dc:creator>Judit</dc:creator>
  <dc:description/>
  <cp:keywords/>
  <dc:language>en-US</dc:language>
  <cp:lastModifiedBy>Felhasználó</cp:lastModifiedBy>
  <dcterms:modified xsi:type="dcterms:W3CDTF">2012-11-18T16:30:00Z</dcterms:modified>
  <cp:revision>8</cp:revision>
  <dc:subject/>
  <dc:title>          MOZGÓKÉPKULTÚRA ÉS MÉDIAISMERET</dc:title>
</cp:coreProperties>
</file>